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b/>
          <w:sz w:val="32"/>
        </w:rPr>
        <w:t>Deliberação Consema 45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0 de dezembr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18</w:t>
      </w:r>
      <w:r>
        <w:rPr>
          <w:b/>
          <w:sz w:val="32"/>
          <w:vertAlign w:val="superscript"/>
        </w:rPr>
        <w:t xml:space="preserve">a </w:t>
      </w:r>
      <w:r>
        <w:rPr>
          <w:b/>
          <w:sz w:val="32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O Conselho Estadual do Meio Ambiente, em sua 218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, decidiu solicitar à Secretaria do Meio Ambiente: 1) que elabore proposta de anteprojeto de lei que corrija a inadequação existente entre a Lei Estadual nº 9146/2005 e a Lei Federal nº 9985/2000, no que concerne à reclassificação das unidades de conservação, e promova alterações na lei estadual, de modo que os mecanismos propostos tornem efetivamente exeqüível a compensação financeira dos municípios com espaços territoriais protegidos pelo Estado; 2) que encaminhe tal proposta ao Consema, a fim de ser analisada pela Comissão Especial de Biodiversidade, Florestas, Parques e Áreas Protegidas, que sobre ela se deve manifestar, encaminhando relatório ao Plenári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5103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of. José Goldemberg</w:t>
      </w:r>
    </w:p>
    <w:p>
      <w:pPr>
        <w:pStyle w:val="Heading2"/>
        <w:bidi w:val="0"/>
        <w:ind w:left="2832" w:right="0" w:hanging="0"/>
        <w:rPr/>
      </w:pPr>
      <w:r>
        <w:rPr/>
        <w:t>Secretário de Estado do Meio Ambiente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0" w:right="0" w:hanging="0"/>
        <w:jc w:val="left"/>
        <w:rPr/>
      </w:pPr>
      <w:r>
        <w:rPr>
          <w:b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6237" w:leader="none"/>
      </w:tabs>
      <w:ind w:left="2832" w:hanging="0"/>
      <w:jc w:val="center"/>
      <w:outlineLvl w:val="1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0</Characters>
  <CharactersWithSpaces>74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5:20:00Z</dcterms:created>
  <dc:creator>Paula</dc:creator>
  <dc:description/>
  <dc:language>en-US</dc:language>
  <cp:lastModifiedBy/>
  <cp:lastPrinted>2003-11-14T16:08:00Z</cp:lastPrinted>
  <dcterms:modified xsi:type="dcterms:W3CDTF">2005-12-22T11:16:00Z</dcterms:modified>
  <cp:revision>5</cp:revision>
  <dc:subject/>
  <dc:title>Deliberação Consema 1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