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Deliberação Consema 41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23 de novemb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17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28"/>
        </w:rPr>
        <w:t>O Conselho Estadual do Meio Ambiente, em sua 217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Reunião Plenária Ordinária e em consonância com os termos da Resolução SMA 49/2004, resolveu avocar:</w:t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4536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para serem analisados pela </w:t>
      </w:r>
      <w:r>
        <w:rPr>
          <w:b/>
          <w:sz w:val="28"/>
        </w:rPr>
        <w:t>Câmara Técnica de Energia, Recursos Hídricos e Saneamento,</w:t>
      </w:r>
      <w:r>
        <w:rPr>
          <w:sz w:val="28"/>
        </w:rPr>
        <w:t xml:space="preserve"> os Planos de Trabalho para elaboração dos EIAs/RIMAs do “Aterro Sanitário”, de responsabilidade da Lara Comércio e Prestação de Serviços Ltda., em Praia Grande  (Proc. SMA 13.548/05), e do “Aterro Sanitário para a Região Sudeste”, de responsabilidade da EcoUrbis Ambiental S/A, em São Paulo (Proc. SMA 13.711/05);</w:t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4536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para ser analisado pela </w:t>
      </w:r>
      <w:r>
        <w:rPr>
          <w:b/>
          <w:sz w:val="28"/>
        </w:rPr>
        <w:t>Câmara Técnica de Sistemas de Transporte</w:t>
      </w:r>
      <w:r>
        <w:rPr>
          <w:sz w:val="28"/>
        </w:rPr>
        <w:t xml:space="preserve">, o Plano de Trabalho para elaboração do EIA/RIMA da “Duplicação da Rodovia dos Tamoios – SP-099 – Trecho Planalto, entre os Km 10+500 e 64+400”, de responsabilidade do DER – Departamento de Estradas de Rodagem, em São José dos Campos, Jambeiro, Paraibuna e Caraguatatuba (Proc. </w:t>
      </w:r>
      <w:r>
        <w:rPr>
          <w:sz w:val="28"/>
          <w:lang w:val="en-US"/>
        </w:rPr>
        <w:t>SMA 13.758/04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bidi w:val="0"/>
        <w:ind w:left="2160" w:right="0" w:hanging="0"/>
        <w:jc w:val="center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13:00Z</dcterms:created>
  <dc:creator>Paula</dc:creator>
  <dc:description/>
  <dc:language>en-US</dc:language>
  <cp:lastModifiedBy/>
  <cp:lastPrinted>2005-11-24T11:24:00Z</cp:lastPrinted>
  <dcterms:modified xsi:type="dcterms:W3CDTF">2005-11-24T11:27:00Z</dcterms:modified>
  <cp:revision>13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