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6"/>
        </w:rPr>
        <w:t>Deliberação Consema 39/2005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6"/>
        </w:rPr>
        <w:t>De 3 de outubr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6"/>
        </w:rPr>
        <w:t>18ª Reunião Ordinária da Câmara Técnica de Energia, Recursos Hídricos e Saneament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TextBody"/>
        <w:bidi w:val="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</w:rPr>
        <w:t xml:space="preserve">A  Câmara Técnica de Energia, Recursos Hídricos e Saneamento, em sua 18ª Reunião Ordinária, usando da competência que lhe foi atribuída pela Deliberação Consema 01/99, deliberou favoravelmente sobre a viabilidade ambiental do empreendimento </w:t>
      </w:r>
      <w:r>
        <w:rPr>
          <w:b/>
          <w:sz w:val="26"/>
        </w:rPr>
        <w:t>“Implantação de Sistema de Disposição Final de Resíduos Sólidos”</w:t>
      </w:r>
      <w:r>
        <w:rPr>
          <w:sz w:val="26"/>
        </w:rPr>
        <w:t>, de responsabilidade da Constroeste Construtora e Participações Ltda.,  no município de Onda Verde, com base no Parecer Técnico CPRN/DAIA 322/2005 sobre o respectivo  EIA/RIMA (Proc. SMA13.562/2004), obrigando-se o empreendedor a cumprir as exigências, recomendações, medidas mitigadoras e de compensação constantes desses documentos, mais as exigências e a recomendação que se seguem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6"/>
        </w:rPr>
        <w:t xml:space="preserve">Exigências: </w:t>
      </w:r>
      <w:r>
        <w:rPr>
          <w:rFonts w:ascii="Arial" w:hAnsi="Arial"/>
          <w:sz w:val="26"/>
        </w:rPr>
        <w:t>1) com vistas à obtenção da licença de instalação, seja construído um sistema de contenção dos líquidos percolados; 2) com vistas à obtenção da licença de operação, seja apresentado plano de monitoramento dos resultados previstos pelo Programa de Educação Ambiental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6"/>
        </w:rPr>
        <w:t xml:space="preserve">Recomendação: </w:t>
      </w:r>
      <w:r>
        <w:rPr>
          <w:rFonts w:ascii="Arial" w:hAnsi="Arial"/>
          <w:sz w:val="26"/>
        </w:rPr>
        <w:t xml:space="preserve">sejam incluídas no Programa de Educação Ambiental questões sobre reciclagem de entulho e sobre gestão de resíduos inertes a serem discutidas com a administração municipal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Heading2"/>
        <w:numPr>
          <w:ilvl w:val="0"/>
          <w:numId w:val="0"/>
        </w:numPr>
        <w:bidi w:val="0"/>
        <w:ind w:left="2124" w:right="0" w:hanging="0"/>
        <w:outlineLvl w:val="1"/>
        <w:rPr/>
      </w:pPr>
      <w:r>
        <w:rPr>
          <w:sz w:val="26"/>
        </w:rPr>
        <w:t>Prof. José Goldemberg</w:t>
      </w:r>
    </w:p>
    <w:p>
      <w:pPr>
        <w:pStyle w:val="Heading1"/>
        <w:numPr>
          <w:ilvl w:val="0"/>
          <w:numId w:val="0"/>
        </w:numPr>
        <w:bidi w:val="0"/>
        <w:ind w:left="2124" w:right="0" w:hanging="0"/>
        <w:jc w:val="center"/>
        <w:outlineLvl w:val="0"/>
        <w:rPr/>
      </w:pPr>
      <w:r>
        <w:rPr>
          <w:b/>
          <w:sz w:val="26"/>
        </w:rPr>
        <w:t>Secretário de Estado do Meio Ambiente</w:t>
      </w:r>
    </w:p>
    <w:p>
      <w:pPr>
        <w:pStyle w:val="Normal"/>
        <w:bidi w:val="0"/>
        <w:ind w:left="2124" w:right="0" w:hanging="0"/>
        <w:jc w:val="center"/>
        <w:rPr/>
      </w:pPr>
      <w:r>
        <w:rPr>
          <w:rFonts w:ascii="Arial" w:hAnsi="Arial"/>
          <w:b/>
          <w:sz w:val="26"/>
        </w:rPr>
        <w:t>Presidente do Consema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6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8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2124" w:hanging="0"/>
      <w:jc w:val="center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3</Words>
  <Characters>0</Characters>
  <CharactersWithSpaces>99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56:00Z</dcterms:created>
  <dc:creator>Germano</dc:creator>
  <dc:description/>
  <dc:language>en-US</dc:language>
  <cp:lastModifiedBy/>
  <cp:lastPrinted>2005-03-24T11:38:00Z</cp:lastPrinted>
  <dcterms:modified xsi:type="dcterms:W3CDTF">2005-10-04T12:13:00Z</dcterms:modified>
  <cp:revision>5</cp:revision>
  <dc:subject/>
  <dc:title>Deliberação Consema 06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