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right="0" w:hanging="0"/>
        <w:outlineLvl w:val="1"/>
        <w:rPr/>
      </w:pPr>
      <w:r>
        <w:rPr/>
        <w:t>Deliberação Consema 36/2005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b/>
        </w:rPr>
        <w:t>De 23 de agosto de 2005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214ª Reunião Ordinária do Plenário do Consem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O Conselho Estadual do Meio Ambiente, em sua 214ª Reunião Plenária Ordinária, decidiu atribuir à Comissão Especial de Recursos Hídricos e Saneamento a tarefa de acompanhar o desenvolvimento das obras do  empreendimento “Dragagem da Bacia de Evolução e do Canal de Piaçagüera, incluindo o Gerenciamento dos Passivos Ambientais na própria Área da Cosipa”, de responsabilidade da Companhia Siderúrgica Paulista (Proc. SMA 13.781/2002), e encaminhar relatório ao Plenári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2160" w:right="0" w:hanging="0"/>
        <w:jc w:val="center"/>
        <w:outlineLvl w:val="0"/>
        <w:rPr/>
      </w:pPr>
      <w:r>
        <w:rPr>
          <w:b/>
        </w:rPr>
        <w:t>Prof. José Goldemberg</w:t>
      </w:r>
    </w:p>
    <w:p>
      <w:pPr>
        <w:pStyle w:val="Normal"/>
        <w:bidi w:val="0"/>
        <w:spacing w:lineRule="auto" w:line="36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40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ind w:left="3402" w:hanging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0</Characters>
  <CharactersWithSpaces>554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30:00Z</dcterms:created>
  <dc:creator>Paula</dc:creator>
  <dc:description/>
  <dc:language>en-US</dc:language>
  <cp:lastModifiedBy/>
  <cp:lastPrinted>2004-07-15T10:33:00Z</cp:lastPrinted>
  <dcterms:modified xsi:type="dcterms:W3CDTF">2005-08-24T11:34:00Z</dcterms:modified>
  <cp:revision>5</cp:revision>
  <dc:subject/>
  <dc:title>Deliberação Consema 26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