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28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07 de jul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8ª Reunião Ordinária da Câmara Técnica de Mineração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e de Empreendimentos Agropecuári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A Câmara Técnica de Mineração e de Empreendimentos Agropecuários, em sua 28ª Reunião Ordinária, usando da competência que lhe foi atribuída pela Deliberação Consema 01/99, deliberou favoravelmente sobre a viabilidade ambiental do empreendimento "</w:t>
      </w:r>
      <w:r>
        <w:rPr>
          <w:b/>
          <w:sz w:val="28"/>
        </w:rPr>
        <w:t>Ampliação das Atividades de Extração de Areia e Argila</w:t>
      </w:r>
      <w:r>
        <w:rPr>
          <w:sz w:val="28"/>
        </w:rPr>
        <w:t xml:space="preserve">”, de responsabilidade da VCN-Empresa de Mineração Ltda., no Município de Biritiba-Mirim, com base no Parecer Técnico CPRN/DAIA 219/2005 sobre o respectivo EIA/RIMA (Proc. SMA 13.597/2003), obrigando-se o empreendedor a cumprir as exigências, recomendações, medidas mitigadoras e de compensação constantes desses documentos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CMP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</Words>
  <Characters>0</Characters>
  <CharactersWithSpaces>1168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1:00Z</dcterms:created>
  <dc:creator>Paula</dc:creator>
  <dc:description/>
  <dc:language>en-US</dc:language>
  <cp:lastModifiedBy/>
  <cp:lastPrinted>2005-06-07T13:13:00Z</cp:lastPrinted>
  <dcterms:modified xsi:type="dcterms:W3CDTF">2005-07-08T10:34:00Z</dcterms:modified>
  <cp:revision>5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rosoft</vt:lpwstr>
  </property>
</Properties>
</file>