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23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02 de jun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7ª Reunião Ordinária da Câmara Técnica de Energia, Recursos Hídricos e Saneamento</w:t>
      </w:r>
      <w:r>
        <w:rPr>
          <w:sz w:val="28"/>
        </w:rPr>
        <w:t>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>
          <w:rFonts w:ascii="Times New Roman" w:hAnsi="Times New Roman"/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/>
      </w:pPr>
      <w:r>
        <w:rPr>
          <w:b w:val="false"/>
          <w:sz w:val="28"/>
        </w:rPr>
        <w:t>A Câmara Técnica de Energia, Recursos Hídricos e Saneamento, em sua 17ª Reunião Ordinária, usando da competência que lhe foi atribuída pela Deliberação Consema 01/1999, deliberou favoravelmente sobre a viabilidade ambiental do empreendimento “</w:t>
      </w:r>
      <w:r>
        <w:rPr>
          <w:sz w:val="28"/>
        </w:rPr>
        <w:t>Implantação de Aterro de Resíduos Sólidos Industriais Classe II-A – Não-Inertes-Não-Perigosos</w:t>
      </w:r>
      <w:r>
        <w:rPr>
          <w:b w:val="false"/>
          <w:sz w:val="28"/>
        </w:rPr>
        <w:t>”, de responsabilidade da Cogersi – Resíduos Sólidos Industriais Ltda., no Município de Bocaina, com base no Parecer Técnico CPRN/DAIA 167/2005 sobre o respectivo EIA/RIMA (Proc. SMA 13.772/2001), e decidiu acrescentar às exigências, recomendações, medidas mitigadoras e de compensação constantes desses documentos a exigência de que o empreendedor apresente à Cetesb demonstrativo anual sobre a exeqüibilidade econômica do empreendiment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BodyText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2127" w:right="0" w:hanging="0"/>
        <w:rPr/>
      </w:pPr>
      <w:r>
        <w:rPr/>
        <w:t xml:space="preserve"> </w:t>
      </w:r>
      <w:r>
        <w:rPr/>
        <w:t>Prof. José Goldemberg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3"/>
        <w:bidi w:val="0"/>
        <w:spacing w:lineRule="auto" w:line="36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b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709" w:hanging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0</Characters>
  <CharactersWithSpaces>122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12:09:00Z</dcterms:created>
  <dc:creator>Paula</dc:creator>
  <dc:description/>
  <dc:language>en-US</dc:language>
  <cp:lastModifiedBy/>
  <cp:lastPrinted>2004-03-08T10:04:00Z</cp:lastPrinted>
  <dcterms:modified xsi:type="dcterms:W3CDTF">2005-06-07T11:24:00Z</dcterms:modified>
  <cp:revision>6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