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16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05 de mai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6ª Reunião Ordinária da Câmara Técnica de Mineraçã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e de Empreendimentos Agropecuári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bidi w:val="0"/>
        <w:ind w:left="0" w:right="0" w:hanging="0"/>
        <w:rPr/>
      </w:pPr>
      <w:r>
        <w:rPr>
          <w:b w:val="false"/>
          <w:sz w:val="28"/>
        </w:rPr>
        <w:t>A Câmara Técnica de Mineração e de Empreendimentos Agropecuários, em sua 26ª Reunião Ordinária, usando da competência que lhe foi atribuída pela Deliberação Consema 01/99, deliberou favoravelmente sobre a viabilidade ambiental do empreendimento "</w:t>
      </w:r>
      <w:r>
        <w:rPr>
          <w:sz w:val="28"/>
        </w:rPr>
        <w:t>Ampliação da Mina Bofete de Extração e Beneficiamento de Areia</w:t>
      </w:r>
      <w:r>
        <w:rPr>
          <w:b w:val="false"/>
          <w:sz w:val="28"/>
        </w:rPr>
        <w:t xml:space="preserve">”, de responsabilidade de Saint Gobain Argamassa Quartzolit Ltda., com base no Parecer Técnico CPRN/DAIA 136/2005 sobre o respectivo EIA/RIMA (Proc. SMA 13.525/98 e 13.689/2001), obrigando-se o empreendedor a cumprir as exigências, recomendações, medidas mitigadoras e de compensação constantes desses documentos, tendo sido elevado de 0,5 para 1,0% o percentual da compensação ambiental prevista na Lei Federal 9985/00 (Lei do SNUC).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1:08:00Z</dcterms:created>
  <dc:creator>Paula</dc:creator>
  <dc:description/>
  <dc:language>en-US</dc:language>
  <cp:lastModifiedBy/>
  <cp:lastPrinted>2005-02-16T15:31:00Z</cp:lastPrinted>
  <dcterms:modified xsi:type="dcterms:W3CDTF">2005-05-05T11:20:00Z</dcterms:modified>
  <cp:revision>3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