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b/>
          <w:sz w:val="24"/>
        </w:rPr>
        <w:t>Deliberação Consema 12/200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De 19 de abril de 2005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10</w:t>
      </w:r>
      <w:r>
        <w:rPr>
          <w:b/>
          <w:sz w:val="24"/>
          <w:vertAlign w:val="superscript"/>
        </w:rPr>
        <w:t>a</w:t>
      </w:r>
      <w:r>
        <w:rPr>
          <w:b/>
          <w:sz w:val="24"/>
        </w:rPr>
        <w:t xml:space="preserve"> Reunião Ordinária do Plenário do Consem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sz w:val="24"/>
        </w:rPr>
        <w:t xml:space="preserve">O Conselho Estadual do Meio Ambiente, em sua 210ª Reunião Plenária Ordinária, aprovou, nos termos da Deliberação Consema 17/2001 e depois de inserir pequenos reparos em sua conclusão, o relatório elaborado pela Comissão Especial de Atividades Industriais, Minerárias e Agropecuárias sobre a contaminação causada pelos resíduos dos Aterros Mantovani e Cetrin e da empresa Rebrasoil, localizados no Município de Santo Antônio da Posse, obrigando-se os responsáveis, cada um no âmbito de sua competência, a cumprirem as exigências dele constantes, que passam a ser transcritas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 xml:space="preserve">Indicar com sinalização adequada todas as áreas contaminadas dos Aterros Mantovani e Cetrin e da empresa Rebrasoil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Manter os trabalhadores das obras do local munidos de equipamentos de proteção individua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Impedir qualquer atividade agrícola nos locais em que existem valas com resíduo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Manter suspenso o consumo de água subterrânea do aqüífero freático, para se atender ao princípio da precauçã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Instar o município a assumir sua responsabilidade no âmbito de sua competênc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Promover a remoção dos moradores da área da Rebrasoi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Aprimorar os estudos de avaliação da exposição humana em relação aos contaminantes presentes no ambiente, de forma a subsidiar ações de saúd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 xml:space="preserve">Cumprir até 25 de novembro de 2005, data do término do Termo de Compromisso, as seguintes exigências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4"/>
        </w:rPr>
        <w:t>concluir as obras a  serem ainda executadas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4"/>
        </w:rPr>
        <w:t xml:space="preserve">implantar a barreira hidráulica a ser construída no Sítio Santo Antonio, para evitar que os contaminantes alcancem os corpos d’água;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4"/>
        </w:rPr>
        <w:t>continuar o fornecimento de água para os moradores dos sítios afetados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4"/>
        </w:rPr>
        <w:t>definir a  remediação  em função do uso e ocupação do sol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Promover entendimentos com a comunidade local, de modo a minimizar a relutância dos moradores no que se refere à permissão, tanto da entrada dos técnicos para monitoramento, quanto  dos representantes do Comitê das Empresas para o início da execução das obras da barreira hidráulica no Sítio Santo Anton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Implantar barreira hidráulica para conter a frente da pluma de contaminação dos corpos d’águ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Fazer um terceiro aditivo ao Termo de Compromisso e iniciar negociações para transformá-lo em um Termo de Ajustamento de Condu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Incluir no terceiro aditamento do Termo de Compromisso, ou no Termo de Ajustamento de Conduta, aquelas ações ou atividades relacionadas na exigência 8 que porventura não estejam concluídas naquela data;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Incluir no terceiro aditamento do Termo de Compromisso, ou no Termo de Ajustamento de Conduta, ações ou atividades relacionadas com o setor de saúd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Intensificar as negociações para deliberar sobre o equacionamento das questões de ordem jurídica relacionadas no item 6.1.1., a saber, a questão fundiária da propriedade; a pessoa jurídica responsável pelo gerenciamento das áreas; a figura institucional responsável legalmente para desenvolver as atividades de remediação; a garantia financeira para a manutenção da recuperação da área a longo praz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Instar a municipalidade local a definir o uso e a ocupação do sol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 xml:space="preserve">Encaminhar as soluções técnicas, independentemente das questões indefinidas de propriedade das áreas e de uso e ocupação do solo, no sentido da eliminação das fontes primárias e secundárias, quer por sistemas de tratamento quer por remoção do material contaminado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Estabelecer um canal de comunicação eficiente com a população para suprir a ausência de  informações ou a existência de informações distorcida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 xml:space="preserve">Garantir a participação de todos os envolvidos (Empresas, Ministério Público, Cetesb, Secretaria da Saúde, Municipalidade de Santo Antonio de Posse, Comunidade e demais segmentos), por meio da realização de reuniões públicas, nas próximas discussões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</w:rPr>
        <w:t>Fazer aprovar a legislação sobre Política de Áreas Contaminadas, para se terem instrumentos legais, administrativos e econômicos institucionalizados que direcionem o equacionamento de casos similares.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76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-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-2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2160" w:right="0" w:hanging="0"/>
        <w:jc w:val="center"/>
        <w:rPr/>
      </w:pPr>
      <w:r>
        <w:rPr>
          <w:b/>
          <w:sz w:val="24"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4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4"/>
        </w:rPr>
        <w:t>Presidente do Consema</w:t>
      </w:r>
    </w:p>
    <w:p>
      <w:pPr>
        <w:pStyle w:val="Normal"/>
        <w:bidi w:val="0"/>
        <w:ind w:left="2124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Garamond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8</Words>
  <Characters>0</Characters>
  <CharactersWithSpaces>2159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1:27:00Z</dcterms:created>
  <dc:creator>Paula</dc:creator>
  <dc:description/>
  <dc:language>en-US</dc:language>
  <cp:lastModifiedBy/>
  <cp:lastPrinted>2005-05-04T16:10:00Z</cp:lastPrinted>
  <dcterms:modified xsi:type="dcterms:W3CDTF">2005-05-05T09:25:00Z</dcterms:modified>
  <cp:revision>11</cp:revision>
  <dc:subject/>
  <dc:title>Deliberação Consema 07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