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08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07 de abril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5ª Reunião Ordinária da Câmara Técnica de Mineração e de Empreendimentos Agropecuários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/>
      </w:pPr>
      <w:r>
        <w:rPr>
          <w:b w:val="false"/>
          <w:sz w:val="28"/>
        </w:rPr>
        <w:t xml:space="preserve">A Câmara Técnica de Mineração e de Empreendimentos Agropecuários, em sua 25ª Reunião Ordinária, usando da competência que lhe foi atribuída pela Deliberação Consema 01/1999, deliberou favoravelmente sobre a viabilidade ambiental do empreendimento </w:t>
      </w:r>
      <w:r>
        <w:rPr>
          <w:sz w:val="28"/>
        </w:rPr>
        <w:t>“Extração de Areia para Abastecimento das Indústrias Vidreira e de Fundição”</w:t>
      </w:r>
      <w:r>
        <w:rPr>
          <w:b w:val="false"/>
          <w:sz w:val="28"/>
        </w:rPr>
        <w:t>, de responsabilidade da Mineração Jundu S/A., no município de Analândia, com base no Parecer Técnico CPRN/DAIA 098/2005 sobre o respectivo EIA/RIMA (Proc. SMA 13.545/97), obrigando-se o empreendedor a cumprir as exigências, recomendações, medidas mitigadoras e de compensação constantes desses documentos, tendo alterado no item “Conclusões e Exigências” do Parecer Técnico CPRN/DAIA em tela a exigência de nº 5, que passa a ter a seguinte redação: “No caso de necessidade de ampliação da captação atual, apresentar outorga do tipo – Implantação do Empreendimento, para captação de água no Córrego das Taipas, a qual deverá ser solicitada ao Departamento de Águas e Energia Elétrica – DAEE, conforme estabelece a Portaria DAEE n º 717, de 12/12/96,   e seus anexos”.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2127" w:right="0" w:hanging="0"/>
        <w:rPr>
          <w:lang w:val="en-US"/>
        </w:rPr>
      </w:pPr>
      <w:r>
        <w:rPr>
          <w:lang w:val="en-US"/>
        </w:rPr>
        <w:t>Prof. José Goldemberg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709" w:hanging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0</Characters>
  <CharactersWithSpaces>122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2:01:00Z</dcterms:created>
  <dc:creator>Paula</dc:creator>
  <dc:description/>
  <dc:language>en-US</dc:language>
  <cp:lastModifiedBy/>
  <cp:lastPrinted>2005-04-07T16:11:00Z</cp:lastPrinted>
  <dcterms:modified xsi:type="dcterms:W3CDTF">2005-04-07T16:12:00Z</dcterms:modified>
  <cp:revision>9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