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Deliberação Consema 06/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De 23 de março de 2005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209ª Reunião Ordinária do Plenário do Consema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TextBody"/>
        <w:rPr>
          <w:rFonts w:ascii="Arial" w:hAnsi="Arial" w:cs="Arial"/>
          <w:sz w:val="26"/>
          <w:szCs w:val="28"/>
        </w:rPr>
      </w:pPr>
      <w:r>
        <w:rPr>
          <w:rFonts w:cs="Arial"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O Conselho Estadual do Meio Ambiente, em sua 209ª Reunião Plenária Ordinária, apreciou o Relatório da Comissão Especial de Biodiversidade, Florestas, Parques e Áreas Protegidas sobre o “Plano de Manejo da Floresta Estadual de Assis/SP”, apresentado pelo Instituto Florestal, aprovando-o com as recomendações propostas pela Comissão, que passam a ser transcritas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Recomendações: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que se crie para a Floresta Estadual de Assis o seu Conselho Consultivo, conforme previsto na lei que criou o SNU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o Instituto Florestal divulgue as metodologias para elaboração de planos de manejo de suas unidades de conservação de proteção integral e de uso sustentável, antes de a Comissão Especial de Biodiversidade, Florestas, Parques e Áreas Protegidas proceder à análise de outros planos de manej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</w:rPr>
        <w:t>que os órgãos que administram as UCs do Estado de São Paulo discutam a possibilidade de que os planos de manejo de duas ou mais unidades de conservação contíguas ou sobrepostas sejam feitos de forma integrada</w:t>
      </w:r>
      <w:r>
        <w:rPr>
          <w:rFonts w:cs="Arial" w:ascii="Arial" w:hAnsi="Arial"/>
          <w:sz w:val="26"/>
          <w:szCs w:val="28"/>
        </w:rPr>
        <w:t>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ing2"/>
        <w:ind w:left="2124" w:hanging="0"/>
        <w:rPr>
          <w:sz w:val="26"/>
        </w:rPr>
      </w:pPr>
      <w:r>
        <w:rPr>
          <w:sz w:val="26"/>
        </w:rPr>
        <w:t>Prof. José Goldemberg</w:t>
      </w:r>
    </w:p>
    <w:p>
      <w:pPr>
        <w:pStyle w:val="Heading1"/>
        <w:ind w:left="212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cretário de Estado do Meio Ambiente</w:t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Presidente do Conse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516" w:top="1559" w:footer="82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419"/>
        <w:tab w:val="clear" w:pos="8838"/>
      </w:tabs>
      <w:ind w:left="-1134" w:right="-1134" w:hanging="0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Av. Prof. Frederico Hermann Jr., 345 – Prédio 6, 1ºAndar   CEP 05489-900  São Paulo – SP</w:t>
    </w:r>
  </w:p>
  <w:p>
    <w:pPr>
      <w:pStyle w:val="Footer"/>
      <w:jc w:val="center"/>
      <w:rPr>
        <w:sz w:val="18"/>
      </w:rPr>
    </w:pPr>
    <w:r>
      <w:rPr>
        <w:sz w:val="18"/>
      </w:rPr>
      <w:t>Tel.: (0xx11)3030-6622   Fax.: (0xx11)3030-6621    E-mail: consema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b/>
        <w:b/>
        <w:caps/>
        <w:sz w:val="24"/>
      </w:rPr>
    </w:pPr>
    <w:r>
      <w:object w:dxaOrig="1590" w:dyaOrig="1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05pt;margin-top:-4.2pt;width:53.25pt;height:5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684731" r:id="rId1"/>
      </w:object>
    </w:r>
    <w:r>
      <w:rPr>
        <w:rFonts w:cs="Verdana"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caps/>
        <w:sz w:val="24"/>
      </w:rPr>
    </w:pPr>
    <w:r>
      <w:rPr>
        <w:rFonts w:cs="Verdana" w:ascii="Verdana" w:hAnsi="Verdana"/>
        <w:caps/>
        <w:sz w:val="24"/>
      </w:rPr>
      <w:t>Secretaria de Estado do Meio Ambiente</w:t>
    </w:r>
  </w:p>
  <w:p>
    <w:pPr>
      <w:pStyle w:val="Header"/>
      <w:ind w:firstLine="426"/>
      <w:rPr>
        <w:rFonts w:ascii="Garamond" w:hAnsi="Garamond" w:cs="Garamond"/>
        <w:caps/>
        <w:sz w:val="24"/>
      </w:rPr>
    </w:pPr>
    <w:r>
      <w:rPr>
        <w:rFonts w:cs="Garamond"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4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 Consema - EPS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4:00Z</dcterms:created>
  <dc:creator>Germano</dc:creator>
  <dc:description/>
  <dc:language>en-US</dc:language>
  <cp:lastModifiedBy>SMA</cp:lastModifiedBy>
  <cp:lastPrinted>2005-03-24T11:38:00Z</cp:lastPrinted>
  <dcterms:modified xsi:type="dcterms:W3CDTF">2005-03-24T14:39:00Z</dcterms:modified>
  <cp:revision>6</cp:revision>
  <dc:subject/>
  <dc:title>Deliberação Consema 06/2001</dc:title>
</cp:coreProperties>
</file>