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Deliberação Consema 05/2005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De 22 de fevereiro de 2005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208ª Reunião Ordinária do Plenário do Consema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bidi w:val="0"/>
        <w:spacing w:lineRule="auto" w:line="360"/>
        <w:ind w:left="0" w:right="0" w:hanging="0"/>
        <w:rPr/>
      </w:pPr>
      <w:r>
        <w:rPr>
          <w:b w:val="false"/>
          <w:sz w:val="28"/>
        </w:rPr>
        <w:t>O Conselho Estadual do Meio Ambiente, em sua 208ª Reunião Plenária Ordinária, deliberou favoravelmente sobre a viabilidade ambiental do empreendimento "</w:t>
      </w:r>
      <w:r>
        <w:rPr>
          <w:sz w:val="28"/>
        </w:rPr>
        <w:t>Usina Termelétrica Araraquara</w:t>
      </w:r>
      <w:r>
        <w:rPr>
          <w:b w:val="false"/>
          <w:sz w:val="28"/>
        </w:rPr>
        <w:t xml:space="preserve">”, de responsabilidade de ARS Energia Ltda., com base no Parecer Técnico CPRN/DAIA 042/2005 sobre o respectivo EIA/RIMA (Proc. SMA 13.734/2003), obrigando-se o empreendedor a cumprir as exigências, recomendações, medidas mitigadoras e de compensação constantes desses documentos.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spacing w:lineRule="auto" w:line="360"/>
        <w:ind w:left="3545" w:right="0" w:hanging="0"/>
        <w:rPr/>
      </w:pPr>
      <w:r>
        <w:rPr/>
        <w:t>Prof. José Goldemberg</w:t>
      </w:r>
    </w:p>
    <w:p>
      <w:pPr>
        <w:pStyle w:val="Normal"/>
        <w:bidi w:val="0"/>
        <w:spacing w:lineRule="auto" w:line="360"/>
        <w:ind w:left="3545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spacing w:lineRule="auto" w:line="360"/>
        <w:ind w:left="3545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spacing w:lineRule="auto" w:line="360"/>
        <w:ind w:left="3969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CEP 05459-900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Fax.: (0xx11)3030-6621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3969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3:31:00Z</dcterms:created>
  <dc:creator>Paula</dc:creator>
  <dc:description/>
  <dc:language>en-US</dc:language>
  <cp:lastModifiedBy/>
  <cp:lastPrinted>2005-02-22T15:00:00Z</cp:lastPrinted>
  <dcterms:modified xsi:type="dcterms:W3CDTF">2005-02-22T15:01:00Z</dcterms:modified>
  <cp:revision>6</cp:revision>
  <dc:subject/>
  <dc:title>Deliberação Consema 01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