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/>
        </w:rPr>
        <w:t>Deliberação Consema 32/2004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>De 17 de novembro de 2004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>205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Reunião Ordinária do Plenário do Consem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O Conselho Estadual do Meio Ambiente, em sua 205ª Reunião Plenária Ordinária, aprovou o relatório do Grupo de Trabalho criado pela Resolução SMA 13, de 19/03/1999, para estudar a capacidade de suporte ambiental da região de Paulínia: “Diagnóstico e Novas Formas de Gerenciamento Ambiental para a Região de Paulínia”, e decidiu: 1) instar a SMA e a Cetesb a que dêem prosseguimento ao projeto, estendendo-o a outras regiões e agregando-lhe novos parceiros, como as universidades, que possam potencializar o trabalho de coleta e interpretação de dados; 2) recomendar que, de modo especial, o setor de saúde seja envolvido nesse processo, para que nele sejam incorporados os dados sobre saúde públic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ind w:left="2160" w:right="0" w:hanging="0"/>
        <w:jc w:val="center"/>
        <w:rPr/>
      </w:pPr>
      <w:r>
        <w:rPr>
          <w:b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2124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43:00Z</dcterms:created>
  <dc:creator>Paula</dc:creator>
  <dc:description/>
  <dc:language>en-US</dc:language>
  <cp:lastModifiedBy/>
  <cp:lastPrinted>2004-04-15T10:01:00Z</cp:lastPrinted>
  <dcterms:modified xsi:type="dcterms:W3CDTF">2004-11-18T10:22:00Z</dcterms:modified>
  <cp:revision>9</cp:revision>
  <dc:subject/>
  <dc:title>Deliberação Consema 07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