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/>
      </w:pPr>
      <w:r>
        <w:rPr>
          <w:b/>
          <w:sz w:val="24"/>
        </w:rPr>
        <w:t>Deliberação Consema 27/200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De 15 de setembro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203</w:t>
      </w:r>
      <w:r>
        <w:rPr>
          <w:b/>
          <w:sz w:val="24"/>
          <w:vertAlign w:val="superscript"/>
        </w:rPr>
        <w:t xml:space="preserve">a </w:t>
      </w:r>
      <w:r>
        <w:rPr>
          <w:b/>
          <w:sz w:val="24"/>
        </w:rPr>
        <w:t>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O Conselho Estadual do Meio Ambiente, em sua 203</w:t>
      </w:r>
      <w:r>
        <w:rPr>
          <w:sz w:val="24"/>
          <w:vertAlign w:val="superscript"/>
        </w:rPr>
        <w:t>a</w:t>
      </w:r>
      <w:r>
        <w:rPr>
          <w:sz w:val="24"/>
        </w:rPr>
        <w:t xml:space="preserve"> Reunião Plenária Ordinária, aprovou o “Relatório Conclusivo  da Comissão Especial de Avaliação de Impacto Ambiental sobre a Avaliação Ambiental Estratégica do Rodoanel Mário Covas”, corroborando as  recomendações nele contidas, que são as seguintes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Incluir-se o documento “Rodoanel Mário Covas - Avaliação Ambiental Estratégica” como parte integrante dos estudos ambientais pertinentes ao licenciamento ambiental do Programa Rodoanel Mário Covas, de responsabilidade da Dersa-Desenvolvimento Rodoviário S.A. (Proc. SMA 13.602/2000), em atendimento à recomendação constante da Deliberação Consema 44/1997 de um estudo no âmbito metropolitano que  analisasse o empreendimento no seu tod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Autorizar-se a continuação do processo de licenciamento ambiental do Rodoanel Mário Covas por trechos, com prioridade para o Trecho Sul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Recomendar-se à Dersa a readequação do EIA/RIMA em análise no âmbito do Processo SMA 13.602/2000, substituindo-o por um EIA/RIMA restrito ao Trecho Sul, para fins de licenciament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Adotar-se o documento “Rodoanel Mário Covas - Avaliação Ambiental Estratégica” e o Parecer Técnico CPRN/DAIA 143/2001 como Termo de Referência, com vistas à elaboração e à análise dos EIAs/RIMAs sobre os demais trechos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ind w:left="360" w:right="0" w:hanging="360"/>
        <w:jc w:val="both"/>
        <w:rPr/>
      </w:pPr>
      <w:r>
        <w:rPr>
          <w:sz w:val="24"/>
        </w:rPr>
        <w:t>Adotar-se a definição  das áreas de influência direta e indireta propostas no capítulo 7 do documento “Rodoanel Mário Covas - Avaliação Ambiental Estratégica” para a continuação do licenciamento em separado do Trecho Sul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103" w:right="0" w:hanging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832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832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832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832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832" w:right="0" w:hanging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24"/>
        </w:rPr>
        <w:t>Prof. José Goldemberg</w:t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24"/>
        </w:rPr>
        <w:t>Secretário de Estado do Meio Ambiente</w:t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24"/>
        </w:rPr>
        <w:t>Presidente do Consem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sz w:val="24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15:53:00Z</dcterms:created>
  <dc:creator>Paula</dc:creator>
  <dc:description/>
  <dc:language>en-US</dc:language>
  <cp:lastModifiedBy/>
  <cp:lastPrinted>2003-11-14T16:13:00Z</cp:lastPrinted>
  <dcterms:modified xsi:type="dcterms:W3CDTF">2004-09-17T10:42:00Z</dcterms:modified>
  <cp:revision>8</cp:revision>
  <dc:subject/>
  <dc:title>Deliberação Consema 11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