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25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26 de agost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17ª Reunião Ordinária da Câmara Técnica de Sistemas de Transporte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4962" w:leader="none"/>
        </w:tabs>
        <w:bidi w:val="0"/>
        <w:ind w:left="0" w:right="0" w:hanging="0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tabs>
          <w:tab w:val="clear" w:pos="708"/>
          <w:tab w:val="left" w:pos="4962" w:leader="none"/>
        </w:tabs>
        <w:bidi w:val="0"/>
        <w:ind w:left="0" w:right="0" w:hanging="0"/>
        <w:rPr/>
      </w:pPr>
      <w:r>
        <w:rPr>
          <w:b w:val="false"/>
        </w:rPr>
        <w:t>A</w:t>
      </w:r>
      <w:r>
        <w:rPr/>
        <w:t xml:space="preserve"> </w:t>
      </w:r>
      <w:r>
        <w:rPr>
          <w:b w:val="false"/>
        </w:rPr>
        <w:t xml:space="preserve">Câmara Técnica de Sistemas de Transporte, em sua 17ª Reunião Ordinária, usando da competência que lhe foi atribuída pela Deliberação Consema 01/1999, deliberou favoravelmente sobre a viabilidade ambiental do empreendimento </w:t>
      </w:r>
      <w:r>
        <w:rPr/>
        <w:t>“Duplicação da Rodovia Marechal Rondon-SP 300, entre os km 72+200 e 98+000, os km 102+000 e 103+000 e os km 113+000 e 158+650 e o Contorno de Itu”,</w:t>
      </w:r>
      <w:r>
        <w:rPr>
          <w:b w:val="false"/>
        </w:rPr>
        <w:t xml:space="preserve"> de responsabilidade da Rodovia das Colinas S/A, com base no Parecer Técnico CPRN/DAIA 335/2004  e no Parecer da Câmara de Compensação Ambiental sobre o respectivo EIA/RIMA (Proc. SMA 13.653/2001), e decidiu acrescentar às exigências, recomendações, medidas mitigadoras e de compensação constantes desses documentos a exigência de que sejam mantidos os movimentos existentes no dispositivo de entroncamento do km 73+300. 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2127" w:right="0" w:hanging="0"/>
        <w:rPr>
          <w:lang w:val="en-US"/>
        </w:rPr>
      </w:pPr>
      <w:r>
        <w:rPr>
          <w:lang w:val="en-US"/>
        </w:rPr>
        <w:t>Prof. José Goldemberg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3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/>
      </w:pPr>
      <w:r>
        <w:rPr/>
        <w:t>GSF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4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BodyText2">
    <w:name w:val="Body Text 2"/>
    <w:basedOn w:val="Normal"/>
    <w:qFormat/>
    <w:pPr>
      <w:ind w:left="709" w:hanging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2:02:00Z</dcterms:created>
  <dc:creator>sma667</dc:creator>
  <dc:description/>
  <dc:language>en-US</dc:language>
  <cp:lastModifiedBy/>
  <dcterms:modified xsi:type="dcterms:W3CDTF">2004-08-27T16:01:00Z</dcterms:modified>
  <cp:revision>3</cp:revision>
  <dc:subject/>
  <dc:title>Deliberação Consema 25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