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liberação Consema 20/200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De 26 de julho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13ª Reunião Ordinária da Câmara Técnica de Empreendimentos Industriais ou Imobiliários  e de Projetos Urbanístic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tabs>
          <w:tab w:val="clear" w:pos="709"/>
          <w:tab w:val="left" w:pos="4962" w:leader="none"/>
        </w:tabs>
        <w:bidi w:val="0"/>
        <w:ind w:left="0" w:right="0" w:hanging="0"/>
        <w:rPr/>
      </w:pPr>
      <w:r>
        <w:rPr>
          <w:b w:val="false"/>
          <w:sz w:val="28"/>
        </w:rPr>
        <w:t xml:space="preserve">A Câmara Técnica de Empreendimentos Industriais ou Imobiliários e de Projetos Urbanísticos, em sua 13ª Reunião Ordinária, usando da competência que lhe foi atribuída pela Deliberação Consema 01/1999, deliberou favoravelmente sobre a viabilidade ambiental do empreendimento </w:t>
      </w:r>
      <w:r>
        <w:rPr>
          <w:sz w:val="28"/>
        </w:rPr>
        <w:t>“Implantação de Usina de Açúcar/Destilaria de Álcool”</w:t>
      </w:r>
      <w:r>
        <w:rPr>
          <w:b w:val="false"/>
          <w:sz w:val="28"/>
        </w:rPr>
        <w:t xml:space="preserve">, de responsabilidade da Usina Fartura Ltda., com base no Parecer Técnico CPRN/DAIA 283/2004 sobre o respectivo EIA/RIMA (Proc. SMA 13.589/2002), obrigando-se o empreendedor a cumprir as exigências, recomendações, medidas mitigadoras e de compensação constantes desses documentos.  </w:t>
      </w:r>
    </w:p>
    <w:p>
      <w:pPr>
        <w:pStyle w:val="Normal"/>
        <w:bidi w:val="0"/>
        <w:ind w:left="1276" w:right="0" w:hanging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1276" w:right="0" w:hanging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bidi w:val="0"/>
        <w:ind w:left="3545" w:right="0" w:hanging="0"/>
        <w:rPr>
          <w:lang w:val="en-US"/>
        </w:rPr>
      </w:pPr>
      <w:r>
        <w:rPr>
          <w:lang w:val="en-US"/>
        </w:rPr>
        <w:t>Prof. José Goldemberg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ind w:left="3545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0</Characters>
  <CharactersWithSpaces>1227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38:00Z</dcterms:created>
  <dc:creator>Paula</dc:creator>
  <dc:description/>
  <dc:language>en-US</dc:language>
  <cp:lastModifiedBy/>
  <cp:lastPrinted>2004-02-19T10:39:00Z</cp:lastPrinted>
  <dcterms:modified xsi:type="dcterms:W3CDTF">2004-07-26T16:33:00Z</dcterms:modified>
  <cp:revision>4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