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19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26 de julh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3ª Reunião Ordinária da Câmara Técnica de Empreendimentos Industriais ou Imobiliários  e de Projetos Urbanístic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28"/>
        </w:rPr>
        <w:t xml:space="preserve">A Câmara Técnica de Empreendimentos Industriais ou Imobiliários e de Projetos Urbanísticos, em sua 13ª Reunião Ordinária, usando da competência que lhe foi atribuída pela Deliberação Consema 01/1999, deliberou favoravelmente sobre a viabilidade ambiental do empreendimento </w:t>
      </w:r>
      <w:r>
        <w:rPr>
          <w:sz w:val="28"/>
        </w:rPr>
        <w:t>“Loteamento Residencial Alphaville Santana”</w:t>
      </w:r>
      <w:r>
        <w:rPr>
          <w:b w:val="false"/>
          <w:sz w:val="28"/>
        </w:rPr>
        <w:t xml:space="preserve">, de responsabilidade da Alphaville Urbanismo S.A., com base no Parecer Técnico CPRN/DAIA 280/2004 sobre o respectivo EIA/RIMA (Proc. SMA 7.039/1992), obrigando-se o empreendedor a cumprir as exigências, recomendações, medidas mitigadoras e de compensação constantes desses documentos.  </w:t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3545" w:right="0" w:hanging="0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0</Characters>
  <CharactersWithSpaces>122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35:00Z</dcterms:created>
  <dc:creator>Paula</dc:creator>
  <dc:description/>
  <dc:language>en-US</dc:language>
  <cp:lastModifiedBy/>
  <cp:lastPrinted>2004-02-19T10:39:00Z</cp:lastPrinted>
  <dcterms:modified xsi:type="dcterms:W3CDTF">2004-07-26T16:28:00Z</dcterms:modified>
  <cp:revision>6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