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</w:rPr>
        <w:t>Deliberação Consema 16/200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De 14 de julho de 2004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201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O Conselho Estadual do Meio Ambiente, em sua 201ª Reunião Plenária Ordinária, decidiu atender o convite da Diretoria-Geral do Instituto Florestal e indicar, para representá-lo no Conselho de Gestão da Reserva da Biosfera do Cinturão Verde da Cidade de São Paulo, um representante da bancada governamental, o conselheiro João Leonardo Mele, que terá como suplente a conselheira Maria de Lourdes Gandra, e um representante da bancada não-governamental, o conselheiro Carlos Alberto Hailer Bocuhy, que terá como suplente o conselheiro Romildo Campel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2160" w:right="0" w:hanging="0"/>
        <w:jc w:val="center"/>
        <w:rPr/>
      </w:pPr>
      <w:r>
        <w:rPr>
          <w:b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2124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01:00Z</dcterms:created>
  <dc:creator>Paula</dc:creator>
  <dc:description/>
  <dc:language>en-US</dc:language>
  <cp:lastModifiedBy/>
  <cp:lastPrinted>2004-07-15T11:01:00Z</cp:lastPrinted>
  <dcterms:modified xsi:type="dcterms:W3CDTF">2004-07-15T11:02:00Z</dcterms:modified>
  <cp:revision>7</cp:revision>
  <dc:subject/>
  <dc:title>Deliberação Consema 07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