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Deliberação Consema 11/200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 13 de abril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198ª 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left="0" w:right="0" w:hanging="0"/>
        <w:rPr/>
      </w:pPr>
      <w:r>
        <w:rPr/>
        <w:t>O Conselho Estadual do Meio Ambiente, em sua 198ª Reunião Plenária Ordinária, decidiu alterar a composição da Câmara Técnica de Empreendimentos Industriais ou Imobiliários e de Projetos Urbanísticos, que passa a ter entre seus integrantes, no lugar do representante da Secretaria dos Transportes Metropolitanos, o representante da Secretaria da Cultur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bidi w:val="0"/>
        <w:ind w:left="2160" w:right="0" w:hanging="0"/>
        <w:jc w:val="center"/>
        <w:outlineLvl w:val="0"/>
        <w:rPr/>
      </w:pPr>
      <w:r>
        <w:rPr>
          <w:b/>
        </w:rPr>
        <w:t>Prof. José Goldemberg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ind w:left="3402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ind w:left="3402" w:hanging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3T15:17:00Z</dcterms:created>
  <dc:creator>Paula</dc:creator>
  <dc:description/>
  <dc:language>en-US</dc:language>
  <cp:lastModifiedBy/>
  <cp:lastPrinted>2004-04-15T09:58:00Z</cp:lastPrinted>
  <dcterms:modified xsi:type="dcterms:W3CDTF">2004-04-15T09:59:00Z</dcterms:modified>
  <cp:revision>8</cp:revision>
  <dc:subject/>
  <dc:title>Deliberação Consema 26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