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59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1 de dez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6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, em sua 76ª Reunião Ordinária, após apreciar o relatório elaborado pela Comissão Especial encarregada de acompanhar a implantação da Rede de Distribuição de Gás Cubatão São Bernardo do Campo (Proc. SMA 7.101/90), resolveu que seja concedida imediatamente a Licença de Operação para esse empreendimento à Companhia de Gás do Estado de São Paulo - COMGÁS, dispensando-se, assim, o prazo de quinze dias estabelecido pela Deliberação CONSEMA 9/91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8:00Z</dcterms:created>
  <dc:creator>SMA</dc:creator>
  <dc:description/>
  <dc:language>en-US</dc:language>
  <cp:lastModifiedBy>SMA</cp:lastModifiedBy>
  <dcterms:modified xsi:type="dcterms:W3CDTF">2000-08-07T14:28:00Z</dcterms:modified>
  <cp:revision>1</cp:revision>
  <dc:subject/>
  <dc:title>Deliberação Consema 59/92</dc:title>
</cp:coreProperties>
</file>