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56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30 de novembr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9 ª Reunião Extra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 xml:space="preserve">O Presidente do Conselho Estadual do Meio Ambiente – CONSEMA, de acordo com a prerrogativa que lhe confere o Art. 6º, item VIII, do Regimento Interno, decidiu, em caráter de urgência e </w:t>
      </w:r>
      <w:r>
        <w:rPr>
          <w:rFonts w:cs="Arial" w:ascii="Arial" w:hAnsi="Arial"/>
          <w:i/>
          <w:sz w:val="24"/>
        </w:rPr>
        <w:t>ad referendum</w:t>
      </w:r>
      <w:r>
        <w:rPr>
          <w:rFonts w:cs="Arial" w:ascii="Arial" w:hAnsi="Arial"/>
          <w:sz w:val="24"/>
        </w:rPr>
        <w:t xml:space="preserve"> do Plenário, constituir um Grupo de Trabalho formado por membros deste Conselho – os representantes da CPRN/SMA, Secretaria da Agricultura e Abastecimento e o ambientalista João Paulo Capobianco – e pelos Coordenador da CINPA – SMA e diretor do Instituto Florestal, para, sob a coordenação do representante da CPRN, avaliar e oferecer subsídios para o aprimoramento do projeto do Governo Federal que constitui o Sistema Nacional de Unidades de Conservaçã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4:29:00Z</dcterms:created>
  <dc:creator>SMA</dc:creator>
  <dc:description/>
  <dc:language>en-US</dc:language>
  <cp:lastModifiedBy>SMA</cp:lastModifiedBy>
  <dcterms:modified xsi:type="dcterms:W3CDTF">2000-08-07T14:29:00Z</dcterms:modified>
  <cp:revision>1</cp:revision>
  <dc:subject/>
  <dc:title>Deliberação Consema 56/92</dc:title>
</cp:coreProperties>
</file>