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53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6 de nov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75ª Reunião Ordinária, avocou os Pareceres Técnicos, baseados nos EIA/RIMAs dos empreendimentos a que se referem as Súmulas 024/92 (Extração de Areia em Cava Inundada, do interessado Extração de Areia Agropecuária Agostinho Ardito S.A., Proc. SMA 7.035/90) e 40/92 (Extração de Areia em Leito de Rio, do interessado Praias Paulistas S.A., Agropastoril e Mineração Pirambeiras Ltda. - Passadena Empreendimentos e Participações, Proc. SMA 371/89), para serem apreciados pelo Plenário. Decidiu também que seja apresentado ao Plenário, por ocasião da apreciação desses Estudos de Impacto Ambiental e respectivos Relatórios, um Parecer da Consultoria Jurídica da SMA para esclarecer se o licenciamento estadual pode preceder o protocolo do pedido de lavra no Departamento Nacional de Produção Mineral - DNP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30:00Z</dcterms:created>
  <dc:creator>SMA</dc:creator>
  <dc:description/>
  <dc:language>en-US</dc:language>
  <cp:lastModifiedBy>SMA</cp:lastModifiedBy>
  <dcterms:modified xsi:type="dcterms:W3CDTF">2000-08-07T14:30:00Z</dcterms:modified>
  <cp:revision>1</cp:revision>
  <dc:subject/>
  <dc:title>Deliberação Consema 53/92</dc:title>
</cp:coreProperties>
</file>