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51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6 de nov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5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em sua 75ª Reunião Ordinária, decidiu criar uma Comissão Especial para analisar a proposta do Anteprojeto de Lei para o Plano Estadual de Gerenciamento Costeiro, elaborada pela Coordenadoria de Planejamento Ambiental - CPLA, e submetê-la ao Plenário. Esta Comissão será composta por representantes da Coordenadoria de Planejamento Ambiental - SMA, do Instituto dos Arquitetos do Brasil - IAB, da Ordem dos Advogados do Brasil - OAB, da Universidade de São Paulo - USP, do Conselho Regional de Engenharia e Arquitetura - CREA e pelo ambientalista Condesmar Fernandes de Oliveir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4:28:00Z</dcterms:created>
  <dc:creator>SMA</dc:creator>
  <dc:description/>
  <dc:language>en-US</dc:language>
  <cp:lastModifiedBy>SMA</cp:lastModifiedBy>
  <dcterms:modified xsi:type="dcterms:W3CDTF">2000-08-07T14:28:00Z</dcterms:modified>
  <cp:revision>2</cp:revision>
  <dc:subject/>
  <dc:title>Deliberação Consema 51/92</dc:title>
</cp:coreProperties>
</file>