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48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4 de outu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4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4ª Reunião Ordinária, deliberou que a Comissão Técnica de Acompanhamento da Implantação do Plano Diretor de Esgotos da Região Metropolitana de São Paulo, criada pela Deliberação CONSEMA 53/91, assuma também a função de reestudar e oferecer a este Plenário subsídios para aperfeiçoar a proposta do Projeto SOS Mananciais-Billing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4:00Z</dcterms:created>
  <dc:creator>SMA</dc:creator>
  <dc:description/>
  <dc:language>en-US</dc:language>
  <cp:lastModifiedBy>SMA</cp:lastModifiedBy>
  <dcterms:modified xsi:type="dcterms:W3CDTF">2000-08-07T14:24:00Z</dcterms:modified>
  <cp:revision>1</cp:revision>
  <dc:subject/>
  <dc:title>Deliberação Consema 48/92</dc:title>
</cp:coreProperties>
</file>