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47/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4 de outubro de 1992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4 ª Reunião 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O Conselho Estadual do Meio Ambiente - CONSEMA, em sua 74ª Reunião Ordinária, aprovou a seguinte recomendação aos Excelentíssimos Senhores Secretários de Energia e Saneamento e de Meio Ambiente: que incluam, na Resolução Conjunta SMA-SES-3, de 4/9/92, um item que estabeleça a necessidade de o CONSEMA ser informado sistematicamente sobre a ocorrência de situações de excepcionalidade que determinem a retomada do bombeamento de águas servidas, dejetos e de outras substâncias poluentes para a Represa Billing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14:24:00Z</dcterms:created>
  <dc:creator>SMA</dc:creator>
  <dc:description/>
  <dc:language>en-US</dc:language>
  <cp:lastModifiedBy>SMA</cp:lastModifiedBy>
  <dcterms:modified xsi:type="dcterms:W3CDTF">2000-08-07T14:24:00Z</dcterms:modified>
  <cp:revision>1</cp:revision>
  <dc:subject/>
  <dc:title>Deliberação Consema 47/92</dc:title>
</cp:coreProperties>
</file>