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6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0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3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3ª Reunião Ordinária, acatou o pedido da Associação Ecológica Pau Brasil de Ribeirão Preto para que se realize, depois que tiver sido apresentado o parecer sobre o estudo de risco pela CETESB, uma Audiência Pública, em Ribeirão Preto, para discutir o EIA/RIMA apresentado pela Petrobrás S.A. com vistas à construção de um Poliduto entre Paulínia (SP) e Brasília (DF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4:00Z</dcterms:created>
  <dc:creator>SMA</dc:creator>
  <dc:description/>
  <dc:language>en-US</dc:language>
  <cp:lastModifiedBy>SMA</cp:lastModifiedBy>
  <dcterms:modified xsi:type="dcterms:W3CDTF">2000-08-07T14:25:00Z</dcterms:modified>
  <cp:revision>1</cp:revision>
  <dc:subject/>
  <dc:title>Deliberação Consema 46/92</dc:title>
</cp:coreProperties>
</file>