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5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0 de set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3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em sua 73ª Reunião Ordinária, decidiu que se realize no dia 14 de outubro próximo, às 9 horas, uma reunião do plenário, para discutir o Artigo 46 das Disposições Transitórias da Constituição do Estado de São Paulo que trata do bombeamento de águas servidas, dejetos e outras substâncias poluentes para a represa Billing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25:00Z</dcterms:created>
  <dc:creator>SMA</dc:creator>
  <dc:description/>
  <dc:language>en-US</dc:language>
  <cp:lastModifiedBy>SMA</cp:lastModifiedBy>
  <dcterms:modified xsi:type="dcterms:W3CDTF">2000-08-07T14:25:00Z</dcterms:modified>
  <cp:revision>1</cp:revision>
  <dc:subject/>
  <dc:title>Deliberação Consema 45/92</dc:title>
</cp:coreProperties>
</file>