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liberação Consema 44/9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30 de setembro de 1992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3 ª Reunião Ordinária do Plenário do Consem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O Conselho Estadual do Meio Ambiente - CONSEMA, em sua 73ª Reunião Ordinária, deliberou prorrogar, por mais sessenta dias, a partir desta data, o prazo para que a Comissão Especial, criada pela Deliberação CONSEMA 56/91, apresente ao plenário a proposta de normatização para instalação de marinas no Estado de São Paulo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b/>
      <w:sz w:val="2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7T14:25:00Z</dcterms:created>
  <dc:creator>SMA</dc:creator>
  <dc:description/>
  <dc:language>en-US</dc:language>
  <cp:lastModifiedBy>SMA</cp:lastModifiedBy>
  <dcterms:modified xsi:type="dcterms:W3CDTF">2000-08-07T14:25:00Z</dcterms:modified>
  <cp:revision>1</cp:revision>
  <dc:subject/>
  <dc:title>Deliberação Consema 44/92</dc:title>
</cp:coreProperties>
</file>