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43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30 de setembr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3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, em sua 73ª Reunião Ordinária, ao avaliar os termos da proposta para o Seminário sobre o Plano de Recursos Hídricos, cuja realização está sendo preparada por membros deste Conselho juntamente com o DAEE, para dar cumprimento à Deliberação CONSEMA 22/92, resolveu: 1. que a sua comissão organizadora se transforme em Comitê Executivo desse evento; 2. que esse Comitê possua as prerrogativas de escolher os temas do seminário, designar os expositores e os membros da Comissão de Relatores; 3. que a escolha dos expositores e dos membros integrantes da Comissão de Relatores obedeça o critério de paridade entre os seguintes segmentos: Governo, Organizações Não-Governamentais, Universidade e Movimento Social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4:25:00Z</dcterms:created>
  <dc:creator>SMA</dc:creator>
  <dc:description/>
  <dc:language>en-US</dc:language>
  <cp:lastModifiedBy>SMA</cp:lastModifiedBy>
  <dcterms:modified xsi:type="dcterms:W3CDTF">2000-08-07T14:25:00Z</dcterms:modified>
  <cp:revision>1</cp:revision>
  <dc:subject/>
  <dc:title>Deliberação Consema 43/92</dc:title>
</cp:coreProperties>
</file>