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42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30 de setembr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3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em sua 73ª Reunião Ordinária, resolveu solicitar à Assessoria Institucional da SMA que apresente, na próxima reunião ordinária do Conselho, proposta de um substitutivo para a Deliberação CONSEMA 15/90, de 21/06/90, que trata da convocação e realização de audiências públicas, de modo a compatibilizá-la com as disposições contidas na Resolução CONAMA 09/87, publicada no D.O.U. de O5/07/90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4:25:00Z</dcterms:created>
  <dc:creator>SMA</dc:creator>
  <dc:description/>
  <dc:language>en-US</dc:language>
  <cp:lastModifiedBy>SMA</cp:lastModifiedBy>
  <dcterms:modified xsi:type="dcterms:W3CDTF">2000-08-07T14:25:00Z</dcterms:modified>
  <cp:revision>1</cp:revision>
  <dc:subject/>
  <dc:title>Deliberação Consema 42/92</dc:title>
</cp:coreProperties>
</file>