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40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1 de agost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 ª Reunião Extra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18ª Reunião Extraordinária, deliberou que, para se dar cumprimento ao que estabelece a Deliberação CONSEMA 42/91, estudos complementares das condições de segurança e risco ambientais, que incluam também as instalações e terminais das empresas e concessionárias localizadas na Ilha Barnabé, sejam efetuados e contemplados em um novo parecer da CETESB que, encaminhado ao plenário do Conselho, deve ser por ele apreciado em reunião oportunamente convocad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10:00Z</dcterms:created>
  <dc:creator>SMA</dc:creator>
  <dc:description/>
  <dc:language>en-US</dc:language>
  <cp:lastModifiedBy>SMA</cp:lastModifiedBy>
  <dcterms:modified xsi:type="dcterms:W3CDTF">2000-06-30T01:10:00Z</dcterms:modified>
  <cp:revision>1</cp:revision>
  <dc:subject/>
  <dc:title>Deliberação Consema 40/92</dc:title>
</cp:coreProperties>
</file>