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8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agost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ª Reunião Extraordinária da Câmara Técnica de Energia e Sane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A Câmara Técnica de Energia e Saneamento, em sua 1ª Reunião Extraordinária, ao apreciar o Parecer Técnico 179/92, elaborado pelo Departamento de Avaliação de Impacto Ambiental da Coordenadoria de Planejamento Ambiental - DAIA/CPLA, da Secretaria do Meio Ambiente-SMA, referente ao empreendimento UHEs Canoas I e II localizado nos municípios de Cândido Mota e Palmital, manifesta-se a favor da concessão da licença de instalação dessa obra, </w:t>
      </w:r>
      <w:r>
        <w:rPr>
          <w:rFonts w:cs="Arial" w:ascii="Arial" w:hAnsi="Arial"/>
          <w:i/>
          <w:sz w:val="24"/>
        </w:rPr>
        <w:t xml:space="preserve">ad referendum </w:t>
      </w:r>
      <w:r>
        <w:rPr>
          <w:rFonts w:cs="Arial" w:ascii="Arial" w:hAnsi="Arial"/>
          <w:sz w:val="24"/>
        </w:rPr>
        <w:t>do plenário, desde que cumpridas, além das exigências e medidas mitigadoras contempladas na Deliberação CONSEMA 47/91, as que se seguem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que advém da alteração do item 3 da Deliberação CONSEMA 47/91, o qual passa a ter a seguinte redação: "Sejam firmados convênios entre os órgãos públicos de saúde, em níveis federal e estadual, de São Paulo e do Paraná. A partir da emissão da licença de instalação, a CESP terá noventa (90) dias para apresentar os convênios devidamente firmados para aprovação pelo DAIA. Sua não apresentação implica em cassação da licença e conseqüente paralisação da obra pela SMA. E, no período em que estarão sendo elaborados, o DAIA fará acompanhamento das ações objeto dos convênios na área da saúde, no Estado de São Paulo, com o fim de verificar o seu andamento. A Secretaria da Saúde se compromete a informar o DAIA acerca da não realização dessas ações. Caso, neste período, a CESP não execute as ações referidas, a SMA providenciará o embargo da obra"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que advém da modificação do 1º parágrafo da página 86 do Parecer Técnico sobre o Estudo de Impacto Ambiental das UHEs Canoas I e II- CESP, o qual passa a ter a seguinte redação: "Com relação aos animais peçonhentos, o convênio terá que ser firmado com o Instituto Butantã, cabendo à CESP o provimento de recursos para sua execução, incluindo-se a manutenção desses animais em cativeiro"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a concessão da licença de instalação não deverá abranger a operação de limpeza do terreno para fins de enchimento do lago; a licença a ser concedida será revogada a qualquer momento, caso seja constatado que as ações previstas nos planos ambientais não estejam sendo realizadas conforme as exigências formuladas e os cronogramas apresentado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8:00Z</dcterms:created>
  <dc:creator>SMA</dc:creator>
  <dc:description/>
  <dc:language>en-US</dc:language>
  <cp:lastModifiedBy>SMA</cp:lastModifiedBy>
  <dcterms:modified xsi:type="dcterms:W3CDTF">2000-06-30T01:08:00Z</dcterms:modified>
  <cp:revision>1</cp:revision>
  <dc:subject/>
  <dc:title>Deliberação Consema 38/92</dc:title>
</cp:coreProperties>
</file>