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37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2 de agosto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 ª Reunião da Câmara Técnica de Atividades Industriai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âmara Técnica de Atividades Industriais, em sua 2ª Reunião, deliberou, baseada em Parecer Técnico do Departamento de Avaliação de Impacto Ambiental desta Secretaria do Meio Ambiente, aprovar o EIA/RIMA do empreendimento Ampliação da Refinaria de Paulínia, proposto pela Petrobrás - Petróleo Brasileiro S.A., localizado no município de Paulínia, Processo SMA 7.044/92, obrigando-se o empreendedor a cumprir além das medidas mitigadoras constantes desse documento e respectivo EIA/RIMA, a seguinte exigência: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- a que advém da mudança do teor do item da página 34 do Parecer Técnico, que se refere à apresentação do modelo de dispersão atmosférica, cuja redação passa a ser a seguinte: "apresentar, em 30 meses, estimativas da concentração de SO</w:t>
      </w:r>
      <w:r>
        <w:rPr>
          <w:rFonts w:cs="Arial" w:ascii="Arial" w:hAnsi="Arial"/>
          <w:sz w:val="22"/>
          <w:vertAlign w:val="subscript"/>
        </w:rPr>
        <w:t xml:space="preserve">2 </w:t>
      </w:r>
      <w:r>
        <w:rPr>
          <w:rFonts w:cs="Arial" w:ascii="Arial" w:hAnsi="Arial"/>
          <w:sz w:val="24"/>
        </w:rPr>
        <w:t>e material particulado no ar da região de Paulínia, com base no modelo de dispersão atmosférica para as emissões desses elementos, considerando-se os dados meteorológicos locais"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1:08:00Z</dcterms:created>
  <dc:creator>SMA</dc:creator>
  <dc:description/>
  <dc:language>en-US</dc:language>
  <cp:lastModifiedBy>SMA</cp:lastModifiedBy>
  <dcterms:modified xsi:type="dcterms:W3CDTF">2000-06-30T01:08:00Z</dcterms:modified>
  <cp:revision>1</cp:revision>
  <dc:subject/>
  <dc:title>Deliberação Consema 37/92</dc:title>
</cp:coreProperties>
</file>