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34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7 de set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ª Reunião Extra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16ª Reunião Extraordinária, aprovou a proposta em anexo, a ser encaminhada à Secretaria Nacional do Meio Ambiente, como alternativa ao Anteprojeto de Consolidação das Leis Federais do Meio Ambiente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EMA - CONSELHO ESTADUAL DO MEIO AMBIENTE SMA - SECRETARIA ESTADUAL DO MEIO AMBIENTE – SP 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ISSÃO ESPECIAL PARA REESTUDAR O ANTEPROJETO DE CONSOLIDAÇÃO DAS LEIS FEDERAIS DO MEIO AMBIENTE</w:t>
      </w:r>
    </w:p>
    <w:p>
      <w:pPr>
        <w:pStyle w:val="Textosimples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uta de Anteprojeto de Lei Complementar Estabelecendo Normas Gerais da Política Nacional do Meio Ambiente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stificativ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ndendo à Deliberação CONSEMA 13/92, formou-se Comissão Especial, no intuito de discutir e reestruturar o anteprojeto de Consolidação das Leis Federais Ambientai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unida, a Comissão preliminarmente, rejeitou o Anteprojeto apresentado pelo Governo Federal, proposta esta aprovada pelo E. CONSEMA, limitando-se, por outro lado, a elaborar proposta de Anteprojeto de Lei Complementar, estabelecendo normas gerais da Política Nacional do Meio Ambiente, observando princípios objetivos, instrumentos, estrutura e responsabilidade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m decidiu porque observou o disposto no art. 23, parágrafo único, da Constituição Federal, determinando que normas de cooperação entre os três níveis de governo, quanto à competência comum, serão baixadas por via de Lei Complementar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guindo os termos da Moção aprovada e enviada pelo CONSEMA, a Comissão Especial redigiu sua proposta de Anteprojeto, estruturando a em cinco títulos, dispondo-os de forma esquemática, no intuito de facilitar a visualização e discussão pela sociedade, focando o documento aspectos essenciais, de real importância, dispensando especificidade.</w:t>
      </w:r>
    </w:p>
    <w:p>
      <w:pPr>
        <w:pStyle w:val="Textosimples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 I</w:t>
      </w:r>
    </w:p>
    <w:p>
      <w:pPr>
        <w:pStyle w:val="Textosimples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Princípios da Política Nacional do Meio Ambiente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lítica Nacional do Meio Ambiente tem por fundamento a preservação, melhoria e recuperação da qualidade ambiental propícia à vida, visando assegurar, no País, condições ao desenvolvimento sócio-econômico, à proteção e à dignidade da vida humana, atendidos os seguintes princípio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 direito ao meio ambiente ecológicamente .equilibrado, bem essencial e de uso comum do povo, impondo-se ao poder público e à coletividade o dever de defendê-lo e preservá-lo para as presentes e futuras geraçõe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eservação e reestruturação dos processos ecológicos essenciais e o manejo ecológico das espécies, ecossistemas e áreas degradad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reservação da diversidade e da integridade do patrimônio genético do Paí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ompatibilização do desenvolvimento sócio-econômico com 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A função social da propriedad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Recuperação e conservação do meio ambiente natural, artificial e do trabalho, em harmonia com o desenvolvimento social e econômic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Gestão descentralizada, participativa, integrada e preventiva, da utilização e proteção e controle dos recursos ambientais, através da articulação das ações dos governos da União, dos estados, dos municípios, e da sociedade civil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stificativ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ou-se fazer a distinção clara dos princípios, eis que a legislação vigente faz confusão elencando indistintamente princípios, objetivos e instrumentos, a serem definidos nos títulos próprios.</w:t>
      </w:r>
    </w:p>
    <w:p>
      <w:pPr>
        <w:pStyle w:val="Textosimples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 II</w:t>
      </w:r>
    </w:p>
    <w:p>
      <w:pPr>
        <w:pStyle w:val="Textosimples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objetivos da Política Nacional do Meio Ambiente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objetivos da Política Nacional do Meio Ambient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Integrar as políticas públicas setoriais com a política ambient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evenir a degradação, proteger ecossistemas e biomas vedando práticas que coloquem em risco sua função ecológica, provoquem a extinção das espécies ou submetam os animais a crueldad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Controlar o emprego de técnicas, a produção e a comercialização de substâncias e produtos, que comportem risco para a vida, a qualidade de vida e 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Promover a educação ambiental em todos os níveis de ensino e a conscientização pública para a proteção d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Estimular o estudo, a pesquisa e o desenvolvimento de tecnologia orientados para o uso racional e a proteção dos recursos ambientai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Definir as prioridades da ação governamental na área ambiental e articular as ações e interesses da União, dos Estados, Distrito Federal e Municípios.</w:t>
      </w:r>
    </w:p>
    <w:p>
      <w:pPr>
        <w:pStyle w:val="Textosimples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 III</w:t>
      </w:r>
    </w:p>
    <w:p>
      <w:pPr>
        <w:pStyle w:val="Textosimples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Instrumentos da Política Nacional do Meio Ambiente</w:t>
      </w:r>
    </w:p>
    <w:p>
      <w:pPr>
        <w:pStyle w:val="Textosimples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Instrumentos da Política Nacional do Meio Ambient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s critérios, diretrizes, normas e padrões para o controle, uso e manejo dos recursos ambientai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 planejamento e o zoneamento ambient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 avaliação de impactos ambientai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O monitoramento ambient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O Relatório de Qualidade do Meio Ambiente - RQM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A educação ambient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O registro e cadastro de informações ambientai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O licenciamento, autorização, permissão, concessão e a fiscalização de atividades, processos e obras que causem ou possam causar impacto ambient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O seguro das obras ou atividades efetiva ou potencialmente degradadoras d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A cooperação institucional, técnica, científica e financeira, nacional, estrangeira e internacion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O Fundo Nacional do Meio Ambiente - FNM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A responsabilização civil, penal e administrativ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O Sistema de Unidades de Conserva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O Ato de Tombamento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ceitos Gerai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 Meio Ambiente: conjunto de condições, leis, influências, e a interação de elementos naturais, artificiais, sócio-econômicos e culturais, que permite, abriga e rege a vida em todas as suas form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egradação da Qualidade Ambiental: a alteração adversa das características d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oluição: a degradação da qualidade ambiental resultante de atividades antrópicas que direta ou indiretament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prejudiquem a saúde, a segurança e o bem-estar da popula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criem condições adversas às atividades sociais e econômic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afetem desfavoravelmente a biota, o patrimônio natural, histórico e cultur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afetem as condições estéticas ou sanitárias d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lancem matérias ou energia em desacordo com os padrões ambientais estabelecid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Poluidor: a pessoa física ou jurídica, de direito público ou privado, responsável direta ou indiretamente por atividade causadora de degradação ambient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Recursos ambientais: a atmosfera, as águas interiores, superficiais e subterrâneas, os estuários, o mar territorial, o solo, o subsolo, os elementos da biosfera, a fauna e a flor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Unidades de Conservação: as porções do território nacional, incluindo as águas jurisdicionais, com características naturais relevantes, de domínio público ou privado, legalmente instituídas pelo Poder Público, com objetivos e limites definidos, sob regimes especiais de administração, às quais se aplicam garantias adequadas de proteção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stificativ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ou-se evitar o excesso de conceituações no texto as quais, face à dinâmica da ciência ambiental, poderiam tornar-se obsoletas, inviabilizando ou dificultando a aplicação da norma legal.</w:t>
      </w:r>
    </w:p>
    <w:p>
      <w:pPr>
        <w:pStyle w:val="Textosimples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 IV</w:t>
      </w:r>
    </w:p>
    <w:p>
      <w:pPr>
        <w:pStyle w:val="Textosimples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Sistema Nacional do Meio Ambiente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istema Nacional do Meio Ambiente - SISNAMA, é constituído pelos órgãos e entidades da União, dos Estados, do Distrito Federal e dos Municípios, da administração direta, indireta e fundacional, responsáveis pela proteção e melhoria da qualidade ambiental, assim estruturad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Órgão Superior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Nacional do Meio Ambiente - CONAMA, órgão normativo, deliberativo e recursal, com a finalidade d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Assessorar o Presidente da República, propondo políticas governamentais para 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Estabelecer normas, sem prejuízo da competência das unidades da federação, diretrizes, critérios e padrões ambientais, de uso dos recursos ambientais, e relativamente ao licenciamento ambient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Decidir, em grau recursal, conflitos de interesse ambiental entre os Estados e entre União e Unidades da Federa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Declarar a omissão do Estado face à execução da lei federal do meio ambiente, autorizando a ação supletiva dos órgãos federais na unidad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Determinar, quando julgar de interesse nacional, a realização de estudos das alternativas e das possíveis conseqüências ambientais de projetos públicos ou privados, requisitando aos órgãos federais, estaduais e municipais, bem assim a entidades privadas, as informações indispensáveis para apreciação dos Estudos de Impacto Ambiental e respectivos relatórios, no caso de obras ou atividades de significativa degradação ambiental, especialmente nas áreas consideradas patrimônio nacion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 Estabelecer mecanismos, medidas e condições gerais para evitar conflitos ou prejuízos econômicos, financeiros ou fiscais de entes político-administrativos que venham a aplicar, em seu território, normas ambientais mais restritivas que as aplicáveis por outros entes político-administrativ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sição do CONAM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á composto mediante decreto federal, obedecidas as seguintes norm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aridade entre órgãos governamentais e sociedade civi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representação dos órgãos governamentais deve contemplar a participação da União e unidades da federa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 apresentação da sociedade civil deve contemplar sempre a composição por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3 (um terço) - Entidades sem fim lucrativos, constituídas para a defesa dos interesses sociais, econômicos, culturais, ambientais e outros interesses difus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3 (um terço) - Órgãos representativos de classe, conselhos profissionais e sindicat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3 (um terço) - Instituições científicas e universidade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Reger-se-á por normas próprias, instituídas por regimento intern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Órgão Central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ia do Meio Ambiente da Presidência da República - SEMAN/PR, com a finalidade de planejar, coordenar, supervisionar e controlar a Política Nacional do Meio Ambiente e as diretrizes governamentais fixadas para o setor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ecretário do Meio Ambiente da Presidência da República presidirá o CONAM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Órgão Federal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Brasileiro do Meio Ambiente e dos Recursos Naturais Renováveis - IBAMA, com atribuição de executar e fazer executar, como órgão federal, a política e diretrizes governamentais fixadas para 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 - Órgãos Setoriai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órgãos ou entidades integrantes da administração pública direta ou indireta e fundacional, cujas atividades estejam associadas às de proteção da qualidade ambiental ou àquelas de disciplinamento do uso de recursos ambientai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- Órgãos Estaduai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Conselhos, órgãos e entidades dos estados e do Distrito Federal, responsáveis pela gestão dos recursos ambientais, preservação e conservação do meio ambiente, execução e fiscalização das normas de proteção ambiental; e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 - Órgãos Municipai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Conselhos, órgãos ou entidades municipais responsáveis pela gestão dos recursos ambientais, preservação e conservação do meio ambiente, execução e fiscalização das normas de proteção ambiental nas respectivas circunscrições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posições especiai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 Incluir-se-ão no SISNAMA apenas os órgãos das unidades da federação que houverem constituído um Conselho de Meio Ambiente, com a participação da sociedade civil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construção, instalação, ampliação e funcionamento de estabelecimentos e atividades utilizadoras de recursos ambientais, considerados efetiva e potencialmente poluidores, bem como capazes, sob qualquer forma, de causar degradação ambiental, dependerão de prévio licenciamento por órgão estadual competente, integrante do SISNAMA, sem prejuízo de outras licenças exigívei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Os órgãos e entidades integrantes do SISNAMA manterão um registro e cadastro de informações ambientais, disponíveis ao acesso de qualquer pessoa física ou jurídica, que conterá todas as informações direta ou indiretamente relativas ao meio ambiente e à ação fiscalizatória do órgão, produzidas em razão de suas atribuiçõe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Os registros e cadastros de informações ambientais, oriundos dos órgãos e entidades integrantes do SISNAMA, integrarão o Sistema Nacional de Informações sobre o Meio Ambiente - SISNIMA, gerenciado pelo Órgão Federal, com a finalidade de articular, através de rede de comunicação e processamento de informações, o intercâmbio automático de dados, bem como o uso compartilhado de serviços, instalações e recursos humanos, possibilitando aumentar o grau de eficiência técnico-administrativa e a ação fiscalizatória do Poder Público e da sociedade civil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O conjunto de Unidades de Conservação existentes no País, de acordo com o que for estabelecido em Lei, constituirão o Sistema Nacional de Unidades de Conservação - SNUC, que deverá ser desenvolvido de forma a abranger a maior diversidade possível de ecossistemas e biomas naturais existentes no território nacional e nas águas jurisdicionais, dando-se prioridade àquelas que se encontrarem mais ameaçadas de degradação ou eliminaçã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Integram o SISNIMA, e ficam sob a administração do Órgão Federal Integrante do SISNAM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Cadastro Técnico Federal de Atividades e Instrumentos de Defesa Ambiental, para registro de pessoas físicas habilitadas a integrar equipes multidisciplinares dedicadas à feitura de Estudo Prévio de Impacto Ambiental - EIA e Relatório de Impacto Ambiental - RIMA, e de pessoas físicas ou jurídicas dedicadas à indústria e comércio de equipamentos, aparelhos e instrumentos destinados ao controle de atividades efetiva ou potencialmente poluidor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Cadastro Técnico Federal de Atividades Potencialmente Poluidoras ou Utilizadoras de Recursos Ambientais, para registro obrigatório de pessoas físicas ou jurídicas que se dedicam a atividades potencialmente poluidoras e/ou de extração, produção, transporte e comercialização de produtos potencialmente perigosos ao meio ambiente, assim como de produtos e subprodutos da fauna e flor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Legislando o Estado sobre matéria específica normatizada pelo CONAMA, prevalecerá a legislação do Estado, desde que a unidade a execute.</w:t>
      </w:r>
    </w:p>
    <w:p>
      <w:pPr>
        <w:pStyle w:val="Textosimples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 V</w:t>
      </w:r>
    </w:p>
    <w:p>
      <w:pPr>
        <w:pStyle w:val="Textosimples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Responsabilidades e Penalidade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ções Administrativa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Sem prejuízo de outras penalidades definidas na legislação federal, estadual e municipal, o não cumprimento das medidas necessárias à preservação ou correção dos inconvenientes e danos causados pela degradação da qualidade ambiental sujeitará os transgressores, administrativamente, resguardado o direito à ampla defesa, contraditório, devido processo legal e despacho e decisão motivados, dentro dos prazos legai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A pena de multa, simples ou diária, nos termos da Lei agravada em casos de reincidência específica, conforme dispuser o regulamento, vedada a sua cobrança pela União seja tiver sido aplicada pelo Estado, Distrito Federal ou pelos municípi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A perda ou restrição de incentivos e benefícios fiscais concedidos pelo Poder Públic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A perda ou suspensão de participação em linhas de financiamento em estabelecimentos oficiais de crédi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 - A suspensão de sua atividade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empre que indispensável à salvaguarda do interesse público especificamente tutelado, em caráter cautelar, poderá a autoridade administrativa competente atuar executoriamente, no cumprimento de sanções administrativas restritas da atividade poluidora, definidas em lei regulamentar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ção civil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O poluidor é obrigado, independentemente de existência de culpa, a indenizar ou reparar os danos causados ao meio ambiente e a terceiros, afetados por sua atividade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A - A indenização deverá contemplar o custo da reparação do dano, observando-se, além do dispêndio pela recuperação do bem degradado, o valor econômico dos recursos ambientais lesad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ção penal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 lei definirá os crimes contra o meio ambiente e as respectivas pen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em prejuízo da responsabilidade individual, serão aplicadas às pessoas jurídicas, sociedades de fato e entes despersonalizados, as penas pecuniárias e as penas restritivas de direito, na forma do que disporá a Lei regulamentar, quando os crimes tenham sido praticados pelos respectivos órgãos no exercício de suas funções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posições Finai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 Esta Lei Complementar será regulamentada por lei no prazo de 120 (cento e vinte) dias contados da data de sua publicaçã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União, o Distrito Federal, os Estados e Municípios, deverão implementar, no prazo máximo de 1 (um) ano, as medidas legais e administrativas, necessárias à fiel execução da presente Lei Complementar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Enquanto não regulamentada esta Lei Complementar, nem implementadas medidas legais e administrativas, continuarão em vigor e passam a ser aplicadas e interpretadas em conformidade com o disposto no presente diploma, todas as normas legais subsistentes, no que não forem por esta Lei contrariad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bros e Conselheiros participantes das reuniões da Comissão Especial, conforme listagem de presença em ata - 18 membro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idência da Comissã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AB/SP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onio Fernando Pinheiro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dro Rolf Petermann 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toria da Comissã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mbientalista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os Alberto Arrae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ecretário Executivo do CONSEM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rmano Seara Filho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USP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istides Almeida Roch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lando Zoncarroro Jr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APM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tonio Affonso Siqueira 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ABE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dro Mancuso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Sec. Saúde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úcia O. Nogueir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SCTDE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érgio H. C. Dimitruk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ncisco F. S. Oliveir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SM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ncisco Van Acker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gusto Mirand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CPRN/SM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uza Maria Marcondes Assi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cio Roberto Matheu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a Lúcia Bononi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CPLA/SM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suo Sakurai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sé Antonio Nune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sonalidades convidadas que compareceram e deram contribuiçã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 José Pedro de Oliveira Costa - Consórcio Mata Atlântic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Tânia Munhoz - IPE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tonio Herman Benjamin - Inst. Bras. de Dir. e Pol. Ambiental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erner E. Zulauf - IBAM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uniões efetuadas pela Comissão: 9 (nove)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diência Pública - 1 (uma), realizada em 06 de julho de 1992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s escritos utilizados encaminhados à Comissã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Autos - Comissão de Juristas - Subcomissão do Meio Ambiente- OAB/SP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Comentários da APEMI - Associação Paulista dos Engenheiros de Mina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Comentário e questionamento ao Anteprojeto Federal - DNPA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Princípios da PNUMA - Kasuo Sakurai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Comentários Escritos - Prof. Adilson Dallari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 Comentários escritos - Prof. José Pedro de Oliveira Costa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São Paulo, 17 de julho de 1992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9:00Z</dcterms:created>
  <dc:creator>SMA</dc:creator>
  <dc:description/>
  <dc:language>en-US</dc:language>
  <cp:lastModifiedBy>SMA</cp:lastModifiedBy>
  <dcterms:modified xsi:type="dcterms:W3CDTF">2000-06-30T01:09:00Z</dcterms:modified>
  <cp:revision>1</cp:revision>
  <dc:subject/>
  <dc:title>Deliberação Consema 34/92</dc:title>
</cp:coreProperties>
</file>