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32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2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2ª Reunião Ordinária, aprovou a realização de uma Audiência Pública sobre a construção das barragens que integram o Sistema Alto Tietê, (Taiaçupeba, Jundiaí, Biritiba, Paraitinga, Itapanhaú e Itatinga), em data a ser posteriormente determinad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9:00Z</dcterms:created>
  <dc:creator>SMA</dc:creator>
  <dc:description/>
  <dc:language>en-US</dc:language>
  <cp:lastModifiedBy>SMA</cp:lastModifiedBy>
  <dcterms:modified xsi:type="dcterms:W3CDTF">2000-06-30T01:10:00Z</dcterms:modified>
  <cp:revision>1</cp:revision>
  <dc:subject/>
  <dc:title>Deliberação Consema 32/92</dc:title>
</cp:coreProperties>
</file>