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30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 de setembr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2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, reunido em sua 72ª Reunião Ordinária, decidiu realizar reunião plenária no dia 29 de julho próximo e fazer constar da pauta desta reunião a apresentação, pela Fundação SOS Mata Atlântica, dos estudos que elaborou sobre desmatamento e destruição de manguezais e de restingas nos Estados de São Paulo e Rio de Janeir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1:04:00Z</dcterms:created>
  <dc:creator>SMA</dc:creator>
  <dc:description/>
  <dc:language>en-US</dc:language>
  <cp:lastModifiedBy>SMA</cp:lastModifiedBy>
  <dcterms:modified xsi:type="dcterms:W3CDTF">2000-06-30T01:04:00Z</dcterms:modified>
  <cp:revision>1</cp:revision>
  <dc:subject/>
  <dc:title>Deliberação Consema 30/92</dc:title>
</cp:coreProperties>
</file>