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29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7 de junho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1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O Conselho Estadual do Meio Ambiente - CONSEMA, em sua 7lª Reunião Ordinária, decidiu que os resultados da Rio-92 entrarão na pauta, para discussão, em uma das próximas reuniões do Plenári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1:02:00Z</dcterms:created>
  <dc:creator>SMA</dc:creator>
  <dc:description/>
  <dc:language>en-US</dc:language>
  <cp:lastModifiedBy>SMA</cp:lastModifiedBy>
  <dcterms:modified xsi:type="dcterms:W3CDTF">2000-06-30T01:02:00Z</dcterms:modified>
  <cp:revision>1</cp:revision>
  <dc:subject/>
  <dc:title>Deliberação Consema 29/92</dc:title>
</cp:coreProperties>
</file>