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8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junh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1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1ª Reunião Ordinária, aprovou, baseado no Parecer Técnico elaborado pelo Departamento de Avaliação de Impacto Ambiental da Secretaria do Meio Ambiente, o EIA/RIMA do empreendimento Ponte Rodoviária de Interligação Iguape - Ilha Comprida, Processo SMA 7.016/91, obrigando-se o empreendedor a cumprir, além das exigências e medidas mitigadoras constantes do referido Parecer e respectivo EIA/RIMA, também as exigências a) e as recomendações b) a seguir descrit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para a concessão da Licença de Instalação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exclusão da expressão "meio biológico e antrópico" do final do primeiro parágrafo do item 3.3 à pág. 8 do Parecer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efetiva implantação da Comissão de Integração Ambiental, prevista no artigo 25 do Decreto 30.817, de 30 de novembro de 1989; nesta Comissão deve ser assegurada a participação, como observadores, de pessoas da sociedade civi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ara a concessão da Licença de Operaç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apresentação pela SMA/DAIA, ao CONSEMA, do relatório que comprove o cumprimento de todas as exigências necessárias à obtenção da Licença de Instal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apresentação pela SMA/DEPRN, ao CONSEMA, do Programa de Fiscalização Integrada da APA de Ilha Comprida, o qual deve incluir a instalação de um posto permanente para o controle da operação da po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 apresentação pela SMA e Prefeituras Municipais de Iguape e Ilha Comprida, ao CONSEMA, do Programa de Demarcação da Zona de Vida Silvestr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demarcação, para efeito de proteção, dos sítios arqueológicos, incluindo também no programa de preservação aqueles que vierem a ser descobertos e que se encontrem fora dos limites da Zona de Vida Silvestr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que os poderes Executivo e Legislativo do município de Ilha Comprida elaborem uma política pública municipal coerente com o patrimônio natural do seu território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- que seja elaborado um plano de recuperação das áreas degradadas em zonas de manguezais e de vegetação de restinga de Ilha Comprida e Iguape afetadas desde o início da construção da pon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2:00Z</dcterms:created>
  <dc:creator>SMA</dc:creator>
  <dc:description/>
  <dc:language>en-US</dc:language>
  <cp:lastModifiedBy>SMA</cp:lastModifiedBy>
  <dcterms:modified xsi:type="dcterms:W3CDTF">2000-06-30T01:02:00Z</dcterms:modified>
  <cp:revision>1</cp:revision>
  <dc:subject/>
  <dc:title>Deliberação Consema 28/92</dc:title>
</cp:coreProperties>
</file>