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Deliberação Consema 27/92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 22 de maio de 1992.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0 ª Reunião Ordinária do Plenário do Consem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osimples"/>
        <w:spacing w:lineRule="auto" w:line="480"/>
        <w:jc w:val="both"/>
        <w:rPr>
          <w:sz w:val="24"/>
        </w:rPr>
      </w:pPr>
      <w:r>
        <w:rPr>
          <w:rFonts w:cs="Arial" w:ascii="Arial" w:hAnsi="Arial"/>
          <w:sz w:val="24"/>
        </w:rPr>
        <w:t>O Conselho Estadual do Meio Ambiente - CONSEMA, reunido em sua 70ª Reunião Ordinária, aprovou que fosse recolocada, para efeito de avocação, na pauta da próxima reunião, a Súmula referente ao EIA/RIMA do empreendimento Extração de Areia em Leito de Rio, proposto pelo interessado Mineração Água Boa Ltda. ME., Proc. SMA 262/89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both"/>
      <w:outlineLvl w:val="0"/>
    </w:pPr>
    <w:rPr>
      <w:rFonts w:ascii="Arial" w:hAnsi="Arial" w:cs="Arial"/>
      <w:b/>
      <w:sz w:val="28"/>
      <w:lang w:eastAsia="pt-BR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  <w:lang w:eastAsia="pt-B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30T01:02:00Z</dcterms:created>
  <dc:creator>SMA</dc:creator>
  <dc:description/>
  <dc:language>en-US</dc:language>
  <cp:lastModifiedBy>SMA</cp:lastModifiedBy>
  <dcterms:modified xsi:type="dcterms:W3CDTF">2000-06-30T01:02:00Z</dcterms:modified>
  <cp:revision>1</cp:revision>
  <dc:subject/>
  <dc:title>Deliberação Consema 27/92</dc:title>
</cp:coreProperties>
</file>