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liberação Consema 25/92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22 de maio de 1992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0 ª Reunião Ordinária do Plenário do Consem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simples"/>
        <w:spacing w:lineRule="auto" w:line="480"/>
        <w:jc w:val="both"/>
        <w:rPr>
          <w:sz w:val="24"/>
        </w:rPr>
      </w:pPr>
      <w:r>
        <w:rPr>
          <w:rFonts w:cs="Arial" w:ascii="Arial" w:hAnsi="Arial"/>
          <w:sz w:val="24"/>
        </w:rPr>
        <w:t>O Conselho Estadual do Meio Ambiente - CONSEMA, reunido em sua 70ª Reunião Ordinária, aprovou que a Comissão Especial para reestruturar o Anteprojeto de Consolidação das Leis Federais do Meio Ambiente, criada pela Deliberação CONSEMA 13/92, cumpra o seguinte cronograma de atividades: no dia 1º de julho, apresente a este Conselho o documento inicial que será por ela elaborado; no dia 6 de julho, realize uma Audiência Pública, com o objetivo de colher subsídios para aprimorar a elaboração de sua proposta final; no dia 17 de julho, apresente a este Conselho esta proposta final para que, depois de apreciada e aprovada, seja encaminhada à Secretaria Nacional do Meio Ambiente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rFonts w:ascii="Arial" w:hAnsi="Arial" w:cs="Arial"/>
      <w:b/>
      <w:sz w:val="28"/>
      <w:lang w:eastAsia="pt-BR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30T01:03:00Z</dcterms:created>
  <dc:creator>SMA</dc:creator>
  <dc:description/>
  <dc:language>en-US</dc:language>
  <cp:lastModifiedBy>SMA</cp:lastModifiedBy>
  <dcterms:modified xsi:type="dcterms:W3CDTF">2000-06-30T01:03:00Z</dcterms:modified>
  <cp:revision>1</cp:revision>
  <dc:subject/>
  <dc:title>Deliberação Consema 25/92</dc:title>
</cp:coreProperties>
</file>