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3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i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0ª Reunião Ordinária, aprovou a seguinte recomendação: que a Companhia de Tecnologia de Saneamento Ambiental - CETESB, faça uma apresentação a este Conselho sobre a forma como realiza o controle dos efluentes industriai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3:00Z</dcterms:created>
  <dc:creator>SMA</dc:creator>
  <dc:description/>
  <dc:language>en-US</dc:language>
  <cp:lastModifiedBy>SMA</cp:lastModifiedBy>
  <dcterms:modified xsi:type="dcterms:W3CDTF">2000-06-30T01:04:00Z</dcterms:modified>
  <cp:revision>1</cp:revision>
  <dc:subject/>
  <dc:title>Deliberação Consema 23/92</dc:title>
</cp:coreProperties>
</file>