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22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2 de mai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reunido em sua 70ª Reunião Ordinária, aprovou a seguinte recomendação ao Departamento de Águas e Energia Elétrica - DAEE: que realize um seminário sobre o Plano de Recursos Hídricos do Estado, contemplando as características regionais; e que se incluam na sua comissão organizadora os membros do Conselho representantes das seguintes instituições: Universidade Estadual Paulista - UNESP, Associação Brasileira de Engenharia Sanitária - ABES, Companhia de Tecnologia de Saneamento Ambiental - CETESB, Secretaria de Energia e Saneamento, e ambientalistas Condesmar Fernandes de Oliveira e Roberto Saruê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1:04:00Z</dcterms:created>
  <dc:creator>SMA</dc:creator>
  <dc:description/>
  <dc:language>en-US</dc:language>
  <cp:lastModifiedBy>SMA</cp:lastModifiedBy>
  <dcterms:modified xsi:type="dcterms:W3CDTF">2000-06-30T01:04:00Z</dcterms:modified>
  <cp:revision>1</cp:revision>
  <dc:subject/>
  <dc:title>Deliberação Consema 22/92</dc:title>
</cp:coreProperties>
</file>