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20/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27 de abril de 1992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ª Reunião da Câmara Técnica de Sistemas de Transport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âmara Técnica de Sistemas de Transportes, em sua 3ª Reunião decidiu, baseada no Parecer Técnico do Departamento de Avaliação de Impacto Ambiental desta Secretaria do Meio Ambiente, aprovar o EIA/RIMA do empreendimento Ligação Viária Urbana São Vicente, Processo SMA 7.006/92, obrigando-se o empreendedor a cumprir, além das medidas mitigadoras e exigências constantes deste documento e referido EIA/RIMA, a seguinte recomendação:</w:t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- realizar uma reunião pública, sob a coordenação da Secretaria do Meio Ambiente e nos moldes de uma Audiência Pública, para oferecer esclarecimentos à população de São Vicente sobre este empreendimento e os impactos que ele provocará no meio ambient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0:59:00Z</dcterms:created>
  <dc:creator>SMA</dc:creator>
  <dc:description/>
  <dc:language>en-US</dc:language>
  <cp:lastModifiedBy>SMA</cp:lastModifiedBy>
  <dcterms:modified xsi:type="dcterms:W3CDTF">2000-06-30T01:00:00Z</dcterms:modified>
  <cp:revision>1</cp:revision>
  <dc:subject/>
  <dc:title>Deliberação Consema 20/92</dc:title>
</cp:coreProperties>
</file>