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19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3 de abril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ª Reunião da Câmara Técnica de Energia e Saneam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âmara Técnica de Energia e Saneamento, em sua 3ª Reunião, decidiu aprovar, baseada no Parecer Técnico elaborado pelo Departamento de Avaliação de Impacto Ambiental da Secretaria do Meio Ambiente, o empreendimento Yacht Club de Ilhabela, Processo SMA 7.145/90, obrigando-se o empreendedor a cumprir, além das medidas mitigadoras e exigências constantes do referido documento e respectivo EIA/RIMA, as exigências a seguir descrita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quela que advém da modificação feita no penúltimo item da página 19 do Parecer Técnico, cuja redação passa a ser a seguinte: "apresentar à SMA Plano de Monitoramento morfológico, hidrodinâmico e biológico da área da Praia de Santa Tereza"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presentar à SMA Plano de Monitoramento das águas pluviais na área de execução dos serviços de remoção de tinta, observando que a drenagem de tal área seja distinta das demai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presentar à SMA Plano de Monitoramento completo do projeto, de modo a verificar se todas as recomendações e exigências propostas estão sendo cumpridas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57:00Z</dcterms:created>
  <dc:creator>SMA</dc:creator>
  <dc:description/>
  <dc:language>en-US</dc:language>
  <cp:lastModifiedBy>SMA</cp:lastModifiedBy>
  <dcterms:modified xsi:type="dcterms:W3CDTF">2000-06-30T00:57:00Z</dcterms:modified>
  <cp:revision>1</cp:revision>
  <dc:subject/>
  <dc:title>Deliberação Consema 19/92</dc:title>
</cp:coreProperties>
</file>