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6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5 de abril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9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69ª Reunião Ordinária, decidiu não avocar, para apreciação em plenário, o EIA/RIMA do empreendimento Ligação Viária Urbana São Vicente - Samaritá - Ponte dos Barreiros, proposto pelo interessado DERSA - Desenvolvimento Rodoviário S.A., Processo SMA 7.006/92, convocando a Câmara Técnica de Sistemas de Transportes para reunir-se no dia 27 de abril, próximo, às 9:30 horas, e deliberar sobre este assunt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8:00Z</dcterms:created>
  <dc:creator>SMA</dc:creator>
  <dc:description/>
  <dc:language>en-US</dc:language>
  <cp:lastModifiedBy>SMA</cp:lastModifiedBy>
  <dcterms:modified xsi:type="dcterms:W3CDTF">2000-06-30T00:58:00Z</dcterms:modified>
  <cp:revision>1</cp:revision>
  <dc:subject/>
  <dc:title>Deliberação Consema 16/92</dc:title>
</cp:coreProperties>
</file>