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5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5 de abril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9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69ª Reunião Ordinária, resolveu que o Projeto de Lei sobre o artigo 200 da Constituição do Estado seja colocado na pauta do plenário para discussão, sem caráter deliberativo, e que sejam convidados os técnicos da Secretaria do Meio Ambiente, da Secretaria de Planejamento e Gestão, da Secretaria da Fazenda, assim como o conselheiro Marco Antônio Mróz para fazerem uma apresentação prévi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8:00Z</dcterms:created>
  <dc:creator>SMA</dc:creator>
  <dc:description/>
  <dc:language>en-US</dc:language>
  <cp:lastModifiedBy>SMA</cp:lastModifiedBy>
  <dcterms:modified xsi:type="dcterms:W3CDTF">2000-06-30T00:58:00Z</dcterms:modified>
  <cp:revision>1</cp:revision>
  <dc:subject/>
  <dc:title>Deliberação Consema 15/92</dc:title>
</cp:coreProperties>
</file>