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14/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5 de abril de 1992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9 ª Reunião Ordinária do Plenário do Conse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O Conselho Estadual do Meio Ambiente - CONSEMA, reunido em sua 69ª Reunião Ordinária, deliberou sobre a criação de uma Comissão Especial nos moldes dos artigos 14 e 15 do Regimento Interno, para estudar a proposta de normas elaborada pela CPLA/DAIA, "Empreendimentos Minerários - Critérios para Exigência de EIA/RIMA - Roteiros para Elaboração". Esta Comissão deverá ser formada pelos representantes do Conselho Regional de Engenharia, Arquitetura e Agronomia do Estado de São Paulo - CREA, da Companhia de Tecnologia de Saneamento Ambiental - CETESB, da Secretaria do Meio Ambiente/CPLA e CPRN, da Associação Brasileira de Engenharia Sanitária - ABES, da Federação das Indústrias do Estado de São Paulo - FIESP, da Ordem dos Advogados do Brasil - OAB, da Universidade Estadual Paulista - UNESP, da Secretaria de Planejamento e Gestão, da Secretaria de Ciência, Tecnologia e Desenvolvimento Econômico, e pelos ambientalistas Condesmar Fernandes de Oliveira e João Paulo Capobianc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0:58:00Z</dcterms:created>
  <dc:creator>SMA</dc:creator>
  <dc:description/>
  <dc:language>en-US</dc:language>
  <cp:lastModifiedBy>SMA</cp:lastModifiedBy>
  <dcterms:modified xsi:type="dcterms:W3CDTF">2000-06-30T00:59:00Z</dcterms:modified>
  <cp:revision>1</cp:revision>
  <dc:subject/>
  <dc:title>Deliberação Consema 14/92</dc:title>
</cp:coreProperties>
</file>