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3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9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9ª Reunião Ordinária, deliberou sobre a criação de uma Comissão Especial, nos moldes dos artigos 14 e 15 do Regimento Interno, para reestudar o Anteprojeto de Consolidação das Leis Federais do Meio Ambiente, devendo informar o plenário acerca de sua metodologia de trabalho, que poderá incluir a realização de fóruns regionais, para recolher subsídios com vistas à elaboração de moções e de propostas a serem encaminhadas à Secretaria Nacional do Meio Ambiente. Esta comissão, que deverá ser formada pelos representantes da Secretaria do Meio Ambiente/CPRN e CPLA, da Secretaria da Saúde, da Secretaria de Infra-Estrutura Viária, da Secretaria de Ciência, Tecnologia e Desenvolvimento Econômico, do Ministério Público, da Associação Paulista dos Municípios, da Associação Brasileira de Engenharia Sanitária, da Ordem dos Advogados do Brasil, da Universidade de São Paulo e pelo ambientalista Carlos Alberto Arrais, contará com a colaboração da Assessoria Jurídica institucional da Secretaria do Meio Ambiente e deverá realizar sua primeira reunião no dia 30 de abril, às 9 hora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9:00Z</dcterms:created>
  <dc:creator>SMA</dc:creator>
  <dc:description/>
  <dc:language>en-US</dc:language>
  <cp:lastModifiedBy>SMA</cp:lastModifiedBy>
  <dcterms:modified xsi:type="dcterms:W3CDTF">2000-06-30T00:59:00Z</dcterms:modified>
  <cp:revision>1</cp:revision>
  <dc:subject/>
  <dc:title>Deliberação Consema 13/92</dc:title>
</cp:coreProperties>
</file>