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0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0 de març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8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68ª Reunião Ordinária, aprovou a seguinte recomendação: deverá constar da pauta da próxima reunião ordinária desse órgão a apresentação, pelo Departamento de Águas e Energia Elétrica - DAEE, do Programa de Uso Múltiplo dos Recursos Hídricos da Região Metropolitana de São Paulo e da Baixada Santista, e, da pauta da reunião ordinária imediatamente subseqüente a esta, a apresentação, pela Companhia de Saneamento Básico do Estado de São Paulo - SABESP, do Plano Diretor de Águas para Abasteciment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1:00Z</dcterms:created>
  <dc:creator>SMA</dc:creator>
  <dc:description/>
  <dc:language>en-US</dc:language>
  <cp:lastModifiedBy>SMA</cp:lastModifiedBy>
  <dcterms:modified xsi:type="dcterms:W3CDTF">2000-06-30T00:51:00Z</dcterms:modified>
  <cp:revision>1</cp:revision>
  <dc:subject/>
  <dc:title>Deliberação Consema 10/92</dc:title>
</cp:coreProperties>
</file>