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6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14ª Reunião Extraordinária, deliberou que o Sr. Marco Antonio Mróz será substituído pela conselheira ambientalista Berenice Maria Gallo na comissão criada pela Deliberação CONSEMA 56/91, cujo objetivo é encaminhar ao plenário deste Conselho proposta de normatização para instalação de Marinas no Estado de São Paul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4:00Z</dcterms:created>
  <dc:creator>SMA</dc:creator>
  <dc:description/>
  <dc:language>en-US</dc:language>
  <cp:lastModifiedBy>SMA</cp:lastModifiedBy>
  <dcterms:modified xsi:type="dcterms:W3CDTF">2000-06-30T00:55:00Z</dcterms:modified>
  <cp:revision>1</cp:revision>
  <dc:subject/>
  <dc:title>Deliberação Consema 06/92</dc:title>
</cp:coreProperties>
</file>