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05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1 de març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ª Reunião Extra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14ª Reunião Extraordinária, deliberou sobre a criação de um cronograma especial para realização dos procedimentos necessários à elaboração e apreciação do Parecer Técnico baseado no EIA/RIMA do Programa de Recuperação Ambiental da Bacia de Guarapiranga. E este cronograma foi assim estabelecido: realização, no dia 20 de março próximo, às 20 horas, de uma Audiência Pública para colher subsídios para elaboração do Parecer Técnico pelo Departamento de Avaliação de Impacto Ambiental desta Secretaria; e realização, no dia 27 de março às 9 horas, de uma Reunião Extraordinária do CONSEMA para discutir e deliberar sobre este Parecer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5:00Z</dcterms:created>
  <dc:creator>SMA</dc:creator>
  <dc:description/>
  <dc:language>en-US</dc:language>
  <cp:lastModifiedBy>SMA</cp:lastModifiedBy>
  <dcterms:modified xsi:type="dcterms:W3CDTF">2000-06-30T00:55:00Z</dcterms:modified>
  <cp:revision>1</cp:revision>
  <dc:subject/>
  <dc:title>Deliberação Consema 05/92</dc:title>
</cp:coreProperties>
</file>